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caps/>
        </w:rPr>
        <w:t xml:space="preserve">                                             </w:t>
      </w: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 02.12.2016г.                                                                            № 145 - 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72390</wp:posOffset>
                </wp:positionV>
                <wp:extent cx="3258820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45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</w:rPr>
                                    <w:t>О назначении публичных слушаний по проекту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внесения изменений в Правила </w:t>
                                  </w:r>
                                  <w:r>
                                    <w:rPr>
                                      <w:rFonts w:cs="Arial" w:ascii="Arial" w:hAnsi="Arial"/>
                                      <w:w w:val="94"/>
                                    </w:rPr>
                                    <w:t>землепользования и застройки городского округ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«Город Орёл». в части замены территориальной зоны П-4 на зону Пр-1 в границах  территории ограниченной рекой Окой и проезжей частью по переулку  Маслозаводскому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12.65pt;mso-wrap-distance-left:9.05pt;mso-wrap-distance-right:9.05pt;mso-wrap-distance-top:0pt;mso-wrap-distance-bottom:0pt;margin-top:5.7pt;mso-position-vertical-relative:text;margin-left:-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/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ind w:right="45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О назначении публичных слушаний по проекту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внесения изменений в Правила </w:t>
                            </w: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землепользования и застройки городского округ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«Город Орёл». в части замены территориальной зоны П-4 на зону Пр-1 в границах  территории ограниченной рекой Окой и проезжей частью по переулку  Маслозаводскому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28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284" w:firstLine="708"/>
        <w:jc w:val="both"/>
        <w:rPr/>
      </w:pPr>
      <w:r>
        <w:rPr>
          <w:rFonts w:cs="Arial" w:ascii="Arial" w:hAnsi="Arial"/>
        </w:rPr>
        <w:t>Назначить публичные слушания по проекту внесения изменений в Правила землепользования и застройки городского округа «Город Орёл» в части замены территориальной зоны П-4 на зону Пр-1 в границах  территории ограниченной рекой Окой и проезжей частью по переулку  Маслозаводскому   (приложения №№ 1, 2).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 10 февраля 2017 года в 16-00 часов, в большом зале администрации города Орла (Пролетарская Гора, 1).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ефон 76-43-52, в рабочие дни с 9.00 до 18.00 часов.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ind w:right="-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480"/>
        <w:ind w:right="-28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12-06T11:09:00Z</cp:lastPrinted>
  <dcterms:modified xsi:type="dcterms:W3CDTF">2016-12-09T13:29:00Z</dcterms:modified>
  <cp:revision>9</cp:revision>
  <dc:subject>ППТ Агростройинвест</dc:subject>
  <dc:title>ПС</dc:title>
</cp:coreProperties>
</file>