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2.01.2015г.</w:t>
        <w:tab/>
        <w:tab/>
        <w:t xml:space="preserve">                                  № 3-П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. Орёл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</w:tblGrid>
      <w:tr>
        <w:trPr>
          <w:cantSplit w:val="true"/>
        </w:trPr>
        <w:tc>
          <w:tcPr>
            <w:tcW w:w="555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назначении публичных слушаний в городе Орле по вопросу о предоставлении разрешения на 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номером 57:25:0010133:4           по ул. Генерала Родина, 4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ab/>
        <w:t xml:space="preserve">Рассмотрев материалы по вопросу о предоставлении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номером 57:25:0010133:4 по ул. Генерала Родина, 46,  представленные администрацией города Орла, руководствуясь частью 4 статьи 40 Градостроительного кодекса Российской Федерации, Федеральным законом от 06 октября 2003 № 131-ФЗ «Об общих принципах организации местного самоуправления в Российской Федерации», Уставом города Орла, Положением 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№ 9/161-ГС, </w:t>
      </w:r>
    </w:p>
    <w:p>
      <w:pPr>
        <w:pStyle w:val="Normal"/>
        <w:ind w:left="0" w:right="0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П О С Т А Н О В Л Я Ю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Назначить публичные слушания в городе Орле по вопросу о предоставлении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номером 57:25:0010133:4 площадью 466,1 кв. м по ул. Генерала Родина, 46, принадлежащем Кононову Андрею Геннадьевичу на праве собственности, в части минимальных отступов от границ земельного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мещение объекта капитального строительства относительно границы земельного участка с северной, северо-восточной, западной, юго-западной сторон - 0 м, с восточной стороны - 3 м, с юго-восточной, южной сторон - 0,9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аксимального процента застройки - 72%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коэффициента строительного использования - 2,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Определить дату публичных слушаний 28 января 2015 года в 16 час. 30  мин. в администрации Советского района города Орла по адресу: город Орел,                     ул. Октябрьская, 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Участники публичных слушаний по данному вопросу могут представить в комиссию по землепользованию и застройке города Орла свои предложения и замечания для включения их в протокол публичных слушаний по адресу: город Орел, Пролетарская гора, 1, Управление строительства администрации города Орла, кабинет № 343, телефон 47-51-96, в рабочие дни с 9.00 до 18.00 час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 Отменить постановление мэра города Орла от 3 декабря 2014 года № 214-П «О назначении публичных слушаний в городе Орле по вопросу о предоставлении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номером 57:25:0010133:4 по ул. Генерала Родина, 46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</w:t>
      </w:r>
      <w:r>
        <w:rPr>
          <w:rFonts w:cs="Arial" w:ascii="Arial" w:hAnsi="Arial"/>
          <w:spacing w:val="-8"/>
        </w:rPr>
        <w:t>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С.А. Ступ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567" w:gutter="0" w:header="0" w:top="780" w:footer="0" w:bottom="863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Текст выноски Знак"/>
    <w:basedOn w:val="DefaultParagraphFont"/>
    <w:qFormat/>
    <w:rPr>
      <w:rFonts w:ascii="Tahoma" w:hAnsi="Tahoma" w:eastAsia="Times New Roman" w:cs="Tahoma"/>
      <w:color w:val="00000A"/>
      <w:sz w:val="16"/>
      <w:szCs w:val="16"/>
      <w:lang w:bidi="ar-SA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cs="Mangal"/>
      <w:b/>
      <w:bCs/>
      <w:i/>
      <w:iCs/>
      <w:sz w:val="36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2">
    <w:name w:val="Знак Знак2 Знак"/>
    <w:basedOn w:val="Normal"/>
    <w:qFormat/>
    <w:pPr>
      <w:widowControl w:val="false"/>
      <w:numPr>
        <w:ilvl w:val="0"/>
        <w:numId w:val="0"/>
      </w:numPr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4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5">
    <w:name w:val="Заголовок таблицы"/>
    <w:basedOn w:val="Style14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04:00Z</dcterms:created>
  <dc:creator>User</dc:creator>
  <dc:description/>
  <dc:language>en-US</dc:language>
  <cp:lastModifiedBy>Админ</cp:lastModifiedBy>
  <cp:lastPrinted>2002-01-04T03:05:00Z</cp:lastPrinted>
  <dcterms:modified xsi:type="dcterms:W3CDTF">2002-01-04T00:16:00Z</dcterms:modified>
  <cp:revision>5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