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  <w:sz w:val="28"/>
          <w:szCs w:val="28"/>
        </w:rPr>
        <w:t>01 июля 2025</w:t>
      </w:r>
      <w:r>
        <w:rPr>
          <w:color w:val="0000FF"/>
        </w:rPr>
        <w:tab/>
        <w:t xml:space="preserve">      </w:t>
        <w:tab/>
        <w:t xml:space="preserve">                             </w:t>
      </w:r>
      <w:r>
        <w:rPr>
          <w:color w:val="0000FF"/>
          <w:sz w:val="28"/>
          <w:szCs w:val="28"/>
        </w:rPr>
        <w:t>№373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Кукушки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2.06.2025 № 11798), декларацию </w:t>
        <w:br/>
        <w:t xml:space="preserve">об объекте недвижимости от 01.04.2025, технический план сооружения </w:t>
        <w:br/>
        <w:t xml:space="preserve">от 12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1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укушкина, в районе дома № 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27:10, местоположением: Российская Федерация, Орловская область, г. Орел,  ул. Кукушкина, 3 д., вид разрешенного использования – «для эксплуатации и обслуживания газораспределительного пункта №82», площадь публичного сервитута – 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40227:5, местоположением: Российская Федерация, Орловская область, г. Орел,  ул. Кукушкина, д. 3, вид разрешенного использования – «жилой дом», площадь публичного сервитута –  20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укушкина, в районе дома № 3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6-25T17:24:00Z</cp:lastPrinted>
  <dcterms:modified xsi:type="dcterms:W3CDTF">2025-07-10T14:40:00Z</dcterms:modified>
  <cp:revision>81</cp:revision>
  <dc:subject/>
  <dc:title/>
</cp:coreProperties>
</file>