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20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Грузо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2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05.2025 № 9775), декларацию </w:t>
        <w:br/>
        <w:t xml:space="preserve">об объекте недвижимости от 01.04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7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2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704:10, местоположением: Российская Федерация, Орловская область, г. Орел, ул. Грузовая, 28, вид разрешенного использования – «эксплуатация и обслуживание жилого дома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704, местоположением: г. Орел, площадь публичного сервитута – 17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28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12:44:00Z</dcterms:modified>
  <cp:revision>65</cp:revision>
  <dc:subject/>
  <dc:title/>
</cp:coreProperties>
</file>