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ind w:left="0" w:hanging="0"/>
        <w:jc w:val="center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ind w:left="0" w:hanging="0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color w:val="0000FF"/>
        </w:rPr>
        <w:t>______________</w:t>
        <w:tab/>
        <w:t xml:space="preserve">      </w:t>
        <w:tab/>
        <w:t xml:space="preserve">                 №___________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eastAsia="Arial"/>
          <w:kern w:val="2"/>
          <w:szCs w:val="28"/>
          <w:lang w:eastAsia="hi-IN" w:bidi="hi-IN"/>
        </w:rPr>
      </w:pPr>
      <w:r>
        <w:rPr>
          <w:color w:val="0000FF"/>
        </w:rPr>
        <w:t>Орёл</w:t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/>
      </w:pPr>
      <w:r>
        <w:rPr>
          <w:szCs w:val="28"/>
        </w:rPr>
        <w:t>О принятии решения о комплексном развитии территории жилой застройки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/>
      </w:pPr>
      <w:r>
        <w:rPr>
          <w:szCs w:val="28"/>
        </w:rPr>
        <w:t>в Заводском районе муниципального образования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«Город Орёл»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Руководствуясь пунктом 3 части 2 статьи 66, пунктом 1 статьи 67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Орла, Приказом Управления градостроительства, архитектуры и землеустройства Орловской области от 31.01.2024 № 8 «О согласовании проекта решения о комплексном развитии территории жилой застройки в Заводском районе муниципального образования «Город Орёл», ограниченной земельными участками с кадастровыми номерами 57:25:0020315:41, 57:25:0020315:27, 57:25:0020315:13, 57:25:0020315:14, ул. 1-я Посадская, земельным участком с кадастровым номером 57:25:0020315:38», постановлением администрации города Орла от 19.03.2020 № 1016 «О признании многоквартирного дома № 35 по</w:t>
        <w:br/>
        <w:t xml:space="preserve">ул. 1-я Посадская аварийным и подлежащим сносу и о дальнейшем использовании помещений дома», </w:t>
      </w:r>
      <w:r>
        <w:rPr>
          <w:b/>
          <w:szCs w:val="28"/>
        </w:rPr>
        <w:t>администрация города Орла постановляет: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1.</w:t>
        <w:tab/>
        <w:t>Принять решение о комплексном развитии территории жилой застройки в Заводском районе муниципального образования «Город Орёл», ограниченной земельными участками с кадастровыми номерами 57:25:0020315:41, 57:25:0020315:27, 57:25:0020315:13, 57:25:0020315:14, ул. 1-я Посадская, земельным участком с кадастровым номером 57:25:0020315:38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2.</w:t>
        <w:tab/>
        <w:t>Утвердить сведения о местоположении, площади и границах территории, подлежащей комплексному развитию территории жилой застройки в Заводском районе муниципального образования «Город Орёл» (приложение № 1).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3.</w:t>
        <w:tab/>
        <w:t>Установить минимальный объем строительства жилья в размере 1 620 кв. м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4.</w:t>
        <w:tab/>
        <w:t>Утвердить Перечень объектов капитального строительства, хозяйственных построек (сараев), гаражей, а также земельных участков, расположенных в границах территории, подлежащей комплексному развитию территории жилой застройки в Заводском районе муниципального образования «Город Орёл» (приложение № 2).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5.</w:t>
        <w:tab/>
        <w:t>Утвердить Перечень объектов капитального строительства, хозяйственных построек (сараев), гаражей, расположенных в границах территории, подлежащей комплексному развитию территории жилой застройки в Заводском районе муниципального образования «Город Орёл», подлежащих сносу или реконструкции, включая многоквартирные жилые дома (приложение № 3)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6.</w:t>
        <w:tab/>
        <w:t>Установить предельный срок реализации решения о комплексном развитии жилой застройки в Заводском районе муниципального образования «Город Орёл» 5 лет с момента принятия решения о комплексном развитии территории жилой застройки в муниципальном образовании «Город Орел»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7.</w:t>
        <w:tab/>
        <w:t>Установить, что предельный срок подготовки документации по планировке территории в целях реализации решения о комплексном развитии территории составляет 6 месяцев с момента заключения договора о комплексном развитии территории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8.</w:t>
        <w:tab/>
        <w:t>Управлению градостроительства администрации города Орла (М.В. Родштейн) организовать проведение открытого конкурса на право заключения договора о комплексном развитии территории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9.</w:t>
        <w:tab/>
        <w:t>Определить, что реализацию решения о комплексном развитии территории жилой застройки в Заводском районе муниципального образования «Город Орёл» будет осуществлять лицо, с которым будет заключен договор о комплексном развитии территории.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10.</w:t>
        <w:tab/>
        <w:t>Определить виды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 жилой застройки в Заводском районе муниципального образования «Город Орёл», а также предельные параметры разрешенного строительства, реконструкции объектов капитального строительства в границах территории, в отношении которой принимается такое решение (приложение № 4)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11.</w:t>
        <w:tab/>
        <w:t>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12.</w:t>
        <w:tab/>
        <w:t>Контроль за исполнением настоящего постановления возложить на первого заместителя Мэра города Орла В.Н. Ничипорова.</w:t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42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25095" cy="9066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5095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142" w:right="1134" w:gutter="0" w:header="0" w:top="1701" w:footer="0" w:bottom="426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 Описание местоположения границ территории, подлежащей комплексному развит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Территория, предполагаемая для комплексного развития, расположена по адресу: Российская Федерация, Орловская область, муниципальное образование «Город Орел»,</w:t>
      </w:r>
      <w:r>
        <w:rPr>
          <w:szCs w:val="28"/>
        </w:rPr>
        <w:t xml:space="preserve"> ограниченная земельными участками с кадастровыми номерами 57:25:0020315:41, 57:25:0020315:27, 57:25:0020315:13, 57:25:0020315:14, ул. 1-я Посадская, земельным участком с кадастровым номером 57:25:0020315:38</w:t>
      </w:r>
      <w:r>
        <w:rPr>
          <w:color w:val="000000"/>
        </w:rPr>
        <w:t xml:space="preserve">, </w:t>
      </w:r>
      <w:r>
        <w:rPr/>
        <w:t xml:space="preserve">категория земель – земли населенных пунктов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Рассматриваемая территория является частью кадастрового квартала 57:25:0020315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границах данной территории расположены зоны с особыми условиями использования территорий с реестровыми номерами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57:25-6.925, 57:25-6.926, 57:25-6.890, 57:25-6.891, 57:25-6.27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анная территория частично расположена в границах защитной зоны следующих объектов культурного наследи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«Дом жилой», расположенный по адресу: г. Орел, ул. 1-я Посадская, 44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«Дом жилой», расположенный по адресу: г. Орел, ул. Гагарина, 13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«Дом жилой», расположенный по адресу: г. Орел, ул. Гагарина, 16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«Дом жилой», расположенный по адресу: г. Орел, ул. Гагарина, 19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«Дом жилой», расположенный по адресу: г. Орел, ул. Гагарина, 21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«Дом жилой», расположенный по адресу: г. Орел, ул. Гагарина, 28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«Дом жилой», расположенный по адресу: г. Орел, ул. Гагарина, 33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писание режимов использования земельного участка (ограничения, обременения): в соответствии со статьей 34.1 Федерального закона от 25.06.2002 № 73-ФЗ «Об объектах культурного наследия (памятниках истории и культуры) народов Российской Федерации» (далее – Федеральный закон) в границах защитных зон объектов культурного наследия в целях обеспечения сохранности объектов культурного наследия и композиционно-видовых связей (панорам)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о статьей 30 Федерального закона от 25.06.2002 «73-ФЗ «Об объектах культурного наследия (памятниках истории и культуры) народов Российской Федерации» на землях, подлежащих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 необходимо проведение государственной историко-культурной экспертизы в отношении испрашиваемых земельных участк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настоящий момент Управлением по государственной охране объектов культурного Орловской области подготовлен проект постановления Правительства Орловской области «Об установлении объединенной зоны охраны объектов культурного наследия регионального историко-культурного значения: «Дом жилой», XIX в., расположенный по адресу: г. Орёл, ул. 1-я Посадская, д. 44, «Дом жилой», XIX в., расположенный по адресу: г. Орёл, ул. Гагарина, д. 19, «Дом жилой», XIX в., расположенный по адресу: г. Орёл, ул. Гагарина, д. 21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емельный участок с кадастровым номером 57:25:0020315:15, расположен в проектируемой зоне ЕЗРЗ -1 (единая зона регулирования застройки и хозяйственной деятельности).</w:t>
      </w:r>
    </w:p>
    <w:p>
      <w:pPr>
        <w:pStyle w:val="Normal"/>
        <w:ind w:firstLine="709"/>
        <w:jc w:val="both"/>
        <w:rPr/>
      </w:pPr>
      <w:r>
        <w:rPr/>
        <w:t>Площадь территории, подлежащей комплексному развитию,</w:t>
      </w:r>
      <w:r>
        <w:rPr>
          <w:color w:val="000000"/>
          <w:szCs w:val="28"/>
        </w:rPr>
        <w:t xml:space="preserve"> составляет </w:t>
      </w:r>
      <w:r>
        <w:rPr>
          <w:szCs w:val="28"/>
        </w:rPr>
        <w:t xml:space="preserve">0,18 </w:t>
      </w:r>
      <w:r>
        <w:rPr>
          <w:color w:val="000000"/>
          <w:szCs w:val="28"/>
        </w:rPr>
        <w:t>га,</w:t>
      </w:r>
      <w:r>
        <w:rPr>
          <w:color w:val="000000"/>
        </w:rPr>
        <w:t xml:space="preserve"> границы территории, подлежащей комплексному развитию, определяются по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</w:rPr>
        <w:t>линии улицы 1-я Посадская разделяющей транспортные поток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</w:rPr>
        <w:t>естественным границам природных объектов – отсутствуют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3. Перечень координат характерных точек границ территории, подлежащей комплексному развит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истема координат: МСК-57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95"/>
        <w:gridCol w:w="3859"/>
      </w:tblGrid>
      <w:tr>
        <w:trPr>
          <w:trHeight w:val="300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Площадь территории 0.18 га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точк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оординаты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357634,65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672,9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357641,11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699,4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653,89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743,75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655,2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743,3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659,15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742,1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652,48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721,2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661,79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717,6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668,08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714,95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667,9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713,5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660,8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697,2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691,9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684,39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688,31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677,7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679,4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681,9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671,4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9663,2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Начальник управления градостроительства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администрации города Орла</w:t>
        <w:tab/>
        <w:tab/>
        <w:tab/>
        <w:t xml:space="preserve">                          М.В. Родштей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MS Gothic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ascii="Cambria" w:hAnsi="Cambria" w:cs=";MS Gothic"/>
      <w:b/>
      <w:bCs/>
      <w:color w:val="4F81BD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ind w:left="720" w:right="0" w:hanging="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5:00Z</dcterms:created>
  <dc:creator>Окунькова</dc:creator>
  <dc:description/>
  <cp:keywords/>
  <dc:language>en-US</dc:language>
  <cp:lastModifiedBy>Алексей</cp:lastModifiedBy>
  <cp:lastPrinted>2024-02-06T13:48:00Z</cp:lastPrinted>
  <dcterms:modified xsi:type="dcterms:W3CDTF">2024-02-07T14:26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