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09.12.2014г.                                                                       № 224-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Ор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345" cy="140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номером 57:25:0031016:158 по ул. 1-я Курская, 1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110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номером 57:25:0031016:158 по ул. 1-я Курская, 1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с  кадастровым номером 57:25:0031016:158 по ул. 1-я Курская, 119, представленные администрацией г.Орла, руководствуясь частью 4 статьи 40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 xml:space="preserve">п о с т а н о в л я ю: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публичные слушания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, расположенного на земельном участке с кадастровым номером  57:25:0031016:158 площадью 1858,0 кв. м по ул. 1-я Курская, 119, принадлежащем Зелиг Алевтине Юрьевне на праве собственности в части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минимальных отступов от границ земельного участка - (размещение объекта капитального строительства по границе земельного участка с юго-восточной, южной, юго-западной сторон на расстоянии - </w:t>
      </w:r>
      <w:r>
        <w:rPr>
          <w:rFonts w:cs="Arial" w:ascii="Arial" w:hAnsi="Arial"/>
          <w:color w:val="000000"/>
        </w:rPr>
        <w:t>1,5</w:t>
      </w:r>
      <w:r>
        <w:rPr>
          <w:rFonts w:cs="Arial" w:ascii="Arial" w:hAnsi="Arial"/>
        </w:rPr>
        <w:t xml:space="preserve"> м)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ределить дату публичных слушаний в городе Орле на </w:t>
      </w:r>
      <w:r>
        <w:rPr>
          <w:rFonts w:cs="Arial" w:ascii="Arial" w:hAnsi="Arial"/>
          <w:color w:val="FF0000"/>
        </w:rPr>
        <w:t>2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FF0000"/>
        </w:rPr>
        <w:t>декабря</w:t>
      </w:r>
      <w:r>
        <w:rPr>
          <w:rFonts w:cs="Arial" w:ascii="Arial" w:hAnsi="Arial"/>
        </w:rPr>
        <w:t xml:space="preserve"> 2014 года в </w:t>
      </w:r>
      <w:r>
        <w:rPr>
          <w:rFonts w:cs="Arial" w:ascii="Arial" w:hAnsi="Arial"/>
          <w:color w:val="FF0000"/>
        </w:rPr>
        <w:t>16 ч. 00</w:t>
      </w:r>
      <w:r>
        <w:rPr>
          <w:rFonts w:cs="Arial" w:ascii="Arial" w:hAnsi="Arial"/>
        </w:rPr>
        <w:t xml:space="preserve"> мин., в малом зале администрации Железнодорожного района города Орла по адресу: г. Орёл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пер. Трамвайный,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. Орёл, Пролетарская гора, 1, Управление строительства администрации города Орла, каб. № 343, тел. 47-51-96, в рабочие дни с  9.00 до 18.00 часов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С.А.Ступин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0:00Z</dcterms:created>
  <dc:creator>User</dc:creator>
  <dc:description/>
  <dc:language>en-US</dc:language>
  <cp:lastModifiedBy>Админ</cp:lastModifiedBy>
  <cp:lastPrinted>2014-12-10T11:01:00Z</cp:lastPrinted>
  <dcterms:modified xsi:type="dcterms:W3CDTF">2014-12-11T07:21:00Z</dcterms:modified>
  <cp:revision>66</cp:revision>
  <dc:subject/>
  <dc:title>РОССИЙСКАЯ ФЕДЕРАЦИЯ</dc:title>
</cp:coreProperties>
</file>