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 аукциона по продаже  земельных участков, расположенных по адресу: Орловская область, г.Орел, ул. Металлургов,  с кадастровыми номерами 57:25:0040307:440, 57:25:0040307:441, 57:25:0040307:442 (лоты 1-3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рганизатор: </w:t>
      </w:r>
      <w:r>
        <w:rPr>
          <w:sz w:val="28"/>
          <w:szCs w:val="28"/>
        </w:rPr>
        <w:t xml:space="preserve">Управление муниципального имущества  и  землепользования администрации города Орла (юридический адрес: г. Орел, ул. Пролетарская гора, д. 1; т. 8-(4862)-43-27-32)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аукцион, открытый по составу участников и форме подачи заявок (далее – Аукцио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ание проведения: </w:t>
      </w:r>
      <w:r>
        <w:rPr>
          <w:sz w:val="28"/>
          <w:szCs w:val="28"/>
        </w:rPr>
        <w:t>Постановление администрации города Орла от 23 декабря 2014г.  № 5039 «</w:t>
      </w:r>
      <w:r>
        <w:rPr>
          <w:sz w:val="28"/>
        </w:rPr>
        <w:t>О проведении аукциона</w:t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sz w:val="28"/>
        </w:rPr>
        <w:t xml:space="preserve"> по продаже земельных участков, находящихся в муниципальной собственности, по ул. Металлургов, в кадастровом квартале № 57:25:0040307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укцион состоится «26» января 2015 г.  в 15 час. 00 мин.</w:t>
      </w:r>
      <w:r>
        <w:rPr>
          <w:sz w:val="28"/>
          <w:szCs w:val="28"/>
        </w:rPr>
        <w:t xml:space="preserve"> по адресу: г. Орел, ул.Пролетарская гора, д. 1, 3-й этаж (малый за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укцион проводится в порядке, установленном Земельным кодексом РФ, Правилами организации и проведения торгов по продаже находящихся в государственной или муниципальной собственности земельных участков, утвержденных постановлением Правительства РФ от 11 ноября 2002г. №808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 xml:space="preserve">: продажа земельного участка с кадастровым номером 57:25:0040307:440 площадью 30 кв.м, расположенного по адресу: Орловская область, г.Орел, ул. Металлургов, разрешенное использование: гараж боксового тип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свободен от застрой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ограничения: 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даже земельного участка установлены следующие условия его ис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хранность, безвозмездный и беспрепятственный допуск к существующим инженерным сетя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условия подключения объекта к сетям инженерно-технического обеспечения, информация о плате за подключени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) Электроснабжение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Техническая возможность технологического присоединения к электрическим сетям ОАО «Орелоблэнерго» энергопринимающего устройства объекта капитального строительства, предполагаемого к размещению по ул. Космонавтов, с максимальной мощностью 2 кВт, имеется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технологическое присоединение по состоянию на 04.06.2014г. составляет 550 рублей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Начальная цена предмета аукциона:  </w:t>
      </w:r>
      <w:r>
        <w:rPr>
          <w:sz w:val="28"/>
          <w:szCs w:val="28"/>
        </w:rPr>
        <w:t>составляет 59 5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ятьдесят девять тысяч пятьсот) рублей 00 копеек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Шаг аукциона: </w:t>
      </w:r>
      <w:r>
        <w:rPr>
          <w:sz w:val="28"/>
          <w:szCs w:val="28"/>
        </w:rPr>
        <w:t>2 975 (две тысячи девятьсот семьдесят пять) рублей 00 копеек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мер задатка</w:t>
      </w:r>
      <w:r>
        <w:rPr>
          <w:sz w:val="28"/>
          <w:szCs w:val="28"/>
        </w:rPr>
        <w:t>: 11 900  (одиннадцать тысяч девятьсот)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2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 xml:space="preserve">: продажа земельного участка с кадастровым номером 57:25:0040307:441 площадью 30 кв.м, расположенного по адресу: Орловская область, г.Орел, ул. Металлургов,  разрешенное использование: гараж боксового тип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свободен от застрой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ограничения: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земельного участка установлены следующие условия его ис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хранность, безвозмездный и беспрепятственный допуск к существующим инженерным сетя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условия подключения объекта к сетям инженерно-технического обеспечения, информация о плате за подключени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Электроснабжение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Техническая возможность технологического присоединения к электрическим сетям ОАО «Орелоблэнерго» энергопринимающего устройства объекта капитального строительства, предполагаемого к размещению по ул. Космонавтов, с максимальной мощностью 2 кВт, имеется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технологическое присоединение по состоянию на 04.06.2014г. составляет 550 рублей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Начальная цена предмета аукциона:  </w:t>
      </w:r>
      <w:r>
        <w:rPr>
          <w:sz w:val="28"/>
          <w:szCs w:val="28"/>
        </w:rPr>
        <w:t>составляет 59 5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ятьдесят девять тысяч пятьсот) рублей 00 копеек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Шаг аукциона: </w:t>
      </w:r>
      <w:r>
        <w:rPr>
          <w:sz w:val="28"/>
          <w:szCs w:val="28"/>
        </w:rPr>
        <w:t>2 975 (две тысячи девятьсот семьдесят пять) рублей 00 копеек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мер задатка</w:t>
      </w:r>
      <w:r>
        <w:rPr>
          <w:sz w:val="28"/>
          <w:szCs w:val="28"/>
        </w:rPr>
        <w:t>: 11 900  (одиннадцать тысяч девятьсот)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3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 xml:space="preserve">: продажа земельного участка с кадастровым номером 57:25:0040307:442 площадью 30 кв.м, расположенного по адресу: Орловская область, г.Орел, ул. Металлургов,  разрешенное использование: гараж боксового тип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свободен от застрой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ограничения: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земельного участка установлены следующие условия его ис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хранность, безвозмездный и беспрепятственный допуск к существующим инженерным сетя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условия подключения объекта к сетям инженерно-технического обеспечения, информация о плате за подключени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Электроснабжение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Техническая возможность технологического присоединения к электрическим сетям ОАО «Орелоблэнерго» энергопринимающего устройства объекта капитального строительства, предполагаемого к размещению по ул. Космонавтов, с максимальной мощностью 2 кВт, имеется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технологическое присоединение по состоянию на 04.06.2014г. составляет 550 рублей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Начальная цена предмета аукциона:  </w:t>
      </w:r>
      <w:r>
        <w:rPr>
          <w:sz w:val="28"/>
          <w:szCs w:val="28"/>
        </w:rPr>
        <w:t>составляет 59 5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ятьдесят девять тысяч пятьсот) рублей 00 копеек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Шаг аукциона: </w:t>
      </w:r>
      <w:r>
        <w:rPr>
          <w:sz w:val="28"/>
          <w:szCs w:val="28"/>
        </w:rPr>
        <w:t>2 975 (две тысячи девятьсот семьдесят пять) рублей 00 копеек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мер задатка</w:t>
      </w:r>
      <w:r>
        <w:rPr>
          <w:sz w:val="28"/>
          <w:szCs w:val="28"/>
        </w:rPr>
        <w:t>: 11 900  (одиннадцать тысяч девятьсот) рублей 00 копеек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Реквизиты для перечисления задат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: УФК по Орловской области (УМИЗ л/с 05543012010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 5701000921 КПП 57530100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: № 4030281030000300005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Оре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К 04540200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МО 547010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ный задаток возвращается в соответствии с реквизитами, указанными в заявк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ителю, не допущенному к участию в аукционе - в течение 3 банковских дней со дня оформления протокола приема заяво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ителю, отозвавшему заявку - в течение 3 банковских дней со дня регистрации отзыва заявки (в случае отзыва заявки позднее дня окончания срока приема заявок задаток возвращается в порядке, установленном для участников аукцион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цам, участвовавшим в аукционе, но не победившим в нем - в течение 3 банковских дней со дня подписания протокола о результатах аукци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астникам несостоявшихся торгов – в течение 3 банковских дней со дня подписания протокола о результатах аукциона; в течение 3 банковских дней со дня извещения о принятии решения об отказе в проведении аукциона; в иных случаях, установленных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ный победителем аукциона задаток засчитывается в оплату цены приобретаемого предмета аукциона. В случае если победитель аукциона уклонился от подписания протокола о результатах аукциона, заключения договора, внесенный победителем задаток ему не возвращаетс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ем заявок по лотам №№ 1-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тендентам для участия в аукционе необходимо представить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аявку на участие в аукционе в 2 –х экз. по форме согласно прилож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ежный документ плательщика с отметкой банка об исполнении платежа, подтверждающий внесение претендентом суммы зада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ин претендент имеет право подать только одну заявку на участие в аукционе по каждому ло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явки на участие в аукционе принимаются в рабочие дни с 9 до 18 часов со дня опубликования в печати настоящего сообщения по адресу: г. Орел,  Пролетарская гора, 1, каб. 209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ончание приема заявок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 часов 00 минут 21 янва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ределение участников аукциона по лотам №№ 1-3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22 января 2015 года в 11 часов 00 минут по адресу: г.Орел,  Пролетарская гора, 1, каб. 50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аукционе допускаются претенденты, своевременно подавшие заявку, представившие надлежащим образом оформленные документы и обеспечившие своевременное поступление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 всеми имеющимися документами в отношении выставляемых на аукцион земельных участков можно ознакомиться в Управлении муниципального имущества и землепользования администрации города Орла по адресу: г. Орел,  Пролетарская гора, 1, каб. 209. Телефон 43-70-8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земельных участков осуществляется по обращению претендентов  каждую среду в течение времени приема зая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о цене предмета торгов заявляются открыто в ходе проведения аукци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ем выявления победителя по каждому лоту является максимальный размер цены за земельный участок. Итоги аукциона подводятся непосредственно по окончании торгов на месте проведения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говор купли-продажи земельного участка заключается не позднее 5 дней со дня утверждения протокола об итогах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б отказе в проведении торгов может быть принято организатором торгов в любое время, но не позднее, чем за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ня до дня проведения аукциона, о чем он извещает участников торгов не позднее 5 дней со дня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8:00Z</dcterms:created>
  <dc:creator>Дронова</dc:creator>
  <dc:description/>
  <cp:keywords/>
  <dc:language>en-US</dc:language>
  <cp:lastModifiedBy>ip116</cp:lastModifiedBy>
  <cp:lastPrinted>2014-12-23T11:23:00Z</cp:lastPrinted>
  <dcterms:modified xsi:type="dcterms:W3CDTF">2014-12-23T12:19:00Z</dcterms:modified>
  <cp:revision>36</cp:revision>
  <dc:subject/>
  <dc:title>Приложение №1 к распоряжению  Управления</dc:title>
</cp:coreProperties>
</file>