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19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Грузов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5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90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5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30705, местоположением: г. Орел, площадь публичного сервитута – 58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Грузовая, в районе дома № 54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1T12:29:00Z</dcterms:modified>
  <cp:revision>69</cp:revision>
  <dc:subject/>
  <dc:title/>
</cp:coreProperties>
</file>