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 Орёл</w:t>
        <w:tab/>
        <w:tab/>
        <w:tab/>
        <w:tab/>
        <w:tab/>
        <w:tab/>
        <w:tab/>
        <w:tab/>
        <w:tab/>
        <w:t xml:space="preserve">  24 декабря 2014 год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sz w:val="28"/>
          <w:szCs w:val="28"/>
        </w:rPr>
        <w:t>Дата и место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23 декабря 2014 года, администрация города Орла (Пролетарская гора, 1)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Публичные слушания назначе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none"/>
        </w:rPr>
        <w:t>Постановлением мэра города Орла от 04 декабря 2014 года  № 223-П.</w:t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Вопрос, рассмотренный на публичных слушаниях:</w:t>
      </w:r>
    </w:p>
    <w:p>
      <w:pPr>
        <w:pStyle w:val="TextBody"/>
        <w:ind w:left="0" w:right="0" w:firstLine="708"/>
        <w:rPr>
          <w:szCs w:val="28"/>
        </w:rPr>
      </w:pPr>
      <w:r>
        <w:rPr>
          <w:szCs w:val="28"/>
        </w:rPr>
        <w:t>Предоставление разрешения на отклонение от предельных параметров разрешённого строительства, реконструкции объекта капитального строительства на земельном  участке  с  кадастровым  номером 57:25:0020506:60 площадью 3268 кв. м, расположенном по адресу: г. Орёл, ул. Солнцевская, 14, принадлежащем обществу с ограниченной ответственностью «Энергострой» на праве собственности (свидетельство о государственной  регистрации  права от 07 августа 2014 года  57-АБ № 618289), в части:</w:t>
      </w:r>
    </w:p>
    <w:p>
      <w:pPr>
        <w:pStyle w:val="TextBody"/>
        <w:ind w:left="0" w:right="0" w:firstLine="708"/>
        <w:rPr>
          <w:szCs w:val="28"/>
        </w:rPr>
      </w:pPr>
      <w:r>
        <w:rPr>
          <w:szCs w:val="28"/>
        </w:rPr>
        <w:t>- максимального процента застройки – 23%;</w:t>
      </w:r>
    </w:p>
    <w:p>
      <w:pPr>
        <w:pStyle w:val="TextBody"/>
        <w:ind w:left="0" w:right="0" w:firstLine="708"/>
        <w:rPr>
          <w:b/>
          <w:b/>
          <w:sz w:val="28"/>
          <w:szCs w:val="28"/>
        </w:rPr>
      </w:pPr>
      <w:r>
        <w:rPr>
          <w:szCs w:val="28"/>
        </w:rPr>
        <w:t>- максимального коэффициента строительного использования земельного участка – 1,98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убличных слушаниях приняло участие 57 человек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Участники публичных слушаний не возражали против предоставления разрешения на отклонение от предельных параметров разрешённого строительства, реконструкции объекта капитального строительства на земельном участке с кадастровым номером 57:25:0020506:60, расположенном по ул. Солнцевская, 14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 w:val="28"/>
          <w:szCs w:val="28"/>
        </w:rPr>
        <w:t>Выводы: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Cs w:val="28"/>
        </w:rPr>
        <w:t>1. Публичные слушания  в городе Орле по предоставлению разрешения на отклонение от предельных параметров разрешённого строительства, реконструкции объекта капитального строительства на земельном  участке  с  кадастровым  №57:25:0020506:60 по ул. Солнцевская, 14 проведены  в соответствии с действующим законодательством и Положением «О порядке проведения публичных слушаний по вопросам градостроительной деятельности в городе Орле» и Правилами землепользования и застройки городского округа «Город Орел»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одготовить рекомендации главе администрации города Орла в соответствии со статьёй 40 Градостроительного кодекса Российской Федерации для принятия им решения по рассматриваемому вопросу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Рекомендовать застройщику сохранить ограждение участка жилого дома № 4 по ул. Тамбовская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ю и застройке го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 города Орла                             О.В. Ми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ответ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оведение публичных слушаний                                                  Т.П. Марты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7" w:gutter="0" w:header="0" w:top="454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37:00Z</dcterms:created>
  <dc:creator>User</dc:creator>
  <dc:description/>
  <dc:language>en-US</dc:language>
  <cp:lastModifiedBy>Svetlana</cp:lastModifiedBy>
  <cp:lastPrinted>2014-12-24T12:33:00Z</cp:lastPrinted>
  <dcterms:modified xsi:type="dcterms:W3CDTF">2014-12-23T14:43:00Z</dcterms:modified>
  <cp:revision>469</cp:revision>
  <dc:subject/>
  <dc:title/>
</cp:coreProperties>
</file>