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6 августа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486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пер. Ударник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8.07.2025 № 16166), декларацию </w:t>
        <w:br/>
        <w:t xml:space="preserve">об объекте недвижимости от 05.05.2025, технический план сооружения </w:t>
        <w:br/>
        <w:t xml:space="preserve">от 15.07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74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Ударников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30511:7, местоположением: Российская Федерация, Орловская область, г. Орел, пер. Металлистов, 2, вид разрешенного использования – «для эксплуатации и обслуживания яслей-сада № 24», площадь публичного сервитута –  11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в отношении земель, государственная собственность на которые </w:t>
        <w:br/>
        <w:t>не разграничена, в границах кадастрового квартала 57:25:0030510, местоположением: г. Орел, площадь публичного сервитута – 3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в отношении земель, государственная собственность на которые </w:t>
        <w:br/>
        <w:t>не разграничена, в границах кадастрового квартала 57:25:0030511, местоположением: г. Орел, площадь публичного сервитута – 24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9-03T13:34:00Z</dcterms:modified>
  <cp:revision>86</cp:revision>
  <dc:subject/>
  <dc:title/>
</cp:coreProperties>
</file>