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32/0591 - ГС от 09 ноября 2017 года (принято на тридцать втором заседании городского Совета)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color w:val="003399"/>
          <w:sz w:val="20"/>
          <w:szCs w:val="20"/>
        </w:rPr>
      </w:pPr>
      <w:r>
        <w:rPr>
          <w:rFonts w:cs="Tahoma" w:ascii="Tahoma" w:hAnsi="Tahoma"/>
          <w:b w:val="false"/>
          <w:i w:val="false"/>
        </w:rPr>
        <w:t>О внесении изменений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 декабря 2016г. №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 решение Орловского городского Совета народных депутатов от 22 декабря 2016г. № 18/0382-ГС «О бюджете города Орла на 2017 год и на плановый период 2018 и 2019 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 решения изложить в 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"1. Утвердить основные характеристики бюджета города Орла на 2017 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 сумме 5 358 742,2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 сумме 6 211 301,6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 2017 год в сумме 2 625 099,0 тыс. рублей, верхний предел муниципального долга на 1 января 2018 года в сумме 2 225 500,6 тыс. рублей, в том числе верхний предел долга по муниципальным гарантиям — 0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 сумме 852 559,4 тыс. рублей, или 32,6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 2017 год согласно приложению 1 к настоящему решению;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2. Приложения 1, 6, 8, 10, 11, 12, 13, 14, 16, 18 изложить в 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  <w:br/>
        <w:br/>
        <w:t> 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В.Ф. Новиков</w:t>
      </w:r>
    </w:p>
    <w:p>
      <w:pPr>
        <w:pStyle w:val="Normal"/>
        <w:autoSpaceDE w:val="false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32-0591-gs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50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11-27T11:58:00Z</dcterms:modified>
  <cp:revision>4</cp:revision>
  <dc:subject/>
  <dc:title>Проект вносится  и</dc:title>
</cp:coreProperties>
</file>