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</w:t>
      </w:r>
      <w:r>
        <w:rPr>
          <w:rFonts w:eastAsia="Arial Unicode MS" w:cs="Arial" w:ascii="Arial" w:hAnsi="Arial"/>
          <w:b/>
          <w:caps/>
        </w:rPr>
        <w:t>Российская федерация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Орловская область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caps/>
        </w:rPr>
        <w:t xml:space="preserve">                                                       </w:t>
      </w:r>
      <w:r>
        <w:rPr>
          <w:rFonts w:eastAsia="Arial Unicode MS" w:cs="Arial" w:ascii="Arial" w:hAnsi="Arial"/>
          <w:caps/>
        </w:rPr>
        <w:t>ПОСТАНОВЛЕНИЕ</w:t>
      </w:r>
      <w:r>
        <w:rPr>
          <w:rFonts w:cs="Arial" w:ascii="Arial" w:hAnsi="Arial"/>
          <w:color w:val="000000"/>
        </w:rPr>
        <w:t xml:space="preserve">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3.11.2016г                                                                                              № 143 - П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г.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67945</wp:posOffset>
                </wp:positionV>
                <wp:extent cx="3590925" cy="150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0"/>
                            </w:tblGrid>
                            <w:tr>
                              <w:trPr/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 назначении публичных слушаний по вопросу рассмотрения проекта планировки территории для строительства многоэтажной жилой застройки, ограниченной ул. Благининой, Московским шоссе, лесопарковой зоной Овсянниково и проектным предложением         ул. Михалицына города Орла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118.5pt;mso-wrap-distance-left:9.05pt;mso-wrap-distance-right:9.05pt;mso-wrap-distance-top:0pt;mso-wrap-distance-bottom:0pt;margin-top:5.35pt;mso-position-vertical-relative:text;margin-left: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0"/>
                      </w:tblGrid>
                      <w:tr>
                        <w:trPr/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 назначении публичных слушаний по вопросу рассмотрения проекта планировки территории для строительства многоэтажной жилой застройки, ограниченной ул. Благининой, Московским шоссе, лесопарковой зоной Овсянниково и проектным предложением         ул. Михалицына города Орла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 xml:space="preserve">Рассмотрев представленные управлением градостроительства, архитектуры и землеустройства Орловской области, материалы по вопросу рассмотрения проекта планировки территории для строительства многоэтажной жилой застройки, ограниченной ул. Благининой, Московским шоссе, лесопарковой зоной Овсянниково и проектным предложением ул. Михалицына города Орла, руководствуясь ст. 45, 46 Градостроительного кодекса Российской Федерации, ст. 39 Устава города Орла, ст. 30, 31, 33 Правил землепользования и застройки городского округа «Город Орёл», утверждённых решением Орловского городского Совета народных депутатов от 30 октября 2008 № 38/616-ГС, Положением «О порядке проведения публичных слушаний по вопросам градостроительной деятельности в городе Орле», утверждённым решением Орловского городского Совета народных депутатов                    от 30 ноября 2006 № 9/161-ГС,  </w:t>
      </w:r>
    </w:p>
    <w:p>
      <w:pPr>
        <w:pStyle w:val="Normal"/>
        <w:ind w:right="-82"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b/>
          <w:caps/>
          <w:sz w:val="22"/>
        </w:rPr>
        <w:t xml:space="preserve">п о с т а н о в л я ю: </w:t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 xml:space="preserve">1. Назначить публичные слушания в городе Орле по вопросу рассмотрения проекта планировки территории для строительства многоэтажной жилой застройки, ограниченной ул. Благининой, Московским шоссе, лесопарковой зоной Овсянниково и проектным предложением ул. Михалицына города Орла (приложения №№ 1-4). </w:t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>2. Определить дату проведения публичных слушаний 26 декабря 2016 года в    16-30 часов, в большом зале администрации города Орла (Пролетарская Гора, 1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 Заинтересованные лица могут предварительно ознакомиться с информацией по данному проекту и представить в комиссию по землепользованию и застройке города Орла свои предложения и замечания по адресу: город Орёл, Пролетарская Гора, 1, кабинет № 343, телефон 47-51-96, в рабочие дни с 9.00 до 18.00 час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-8"/>
        </w:rPr>
        <w:t>4.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возложить на главу администрации города Орла А.И. Усикова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В.Ф. Новиков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5:00Z</dcterms:created>
  <dc:creator>Мартынова</dc:creator>
  <dc:description/>
  <cp:keywords/>
  <dc:language>en-US</dc:language>
  <cp:lastModifiedBy>trakhinina-zhv</cp:lastModifiedBy>
  <cp:lastPrinted>2016-11-24T08:47:00Z</cp:lastPrinted>
  <dcterms:modified xsi:type="dcterms:W3CDTF">2016-11-24T06:29:00Z</dcterms:modified>
  <cp:revision>13</cp:revision>
  <dc:subject>ППТ Агростройинвест</dc:subject>
  <dc:title>ПС</dc:title>
</cp:coreProperties>
</file>