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ЗАКЛЮЧЕНИЕ О РЕЗУЛЬТАТАХ ПУБЛИЧНЫХ СЛУШ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Дата и место проведения публичных слушан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6, 27, 28сентября 2016 года, большой зал администрация города Орла (Пролетарская гора, 1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убличные слушания назначе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м мэра города Орла от 12июля 2016 года №№76-П, 77-П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опрос, рассмотренный на публичных слушани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сение изменений в Генеральный план и Правила землепользования и застройки городского округа «Город Орел» в части изменения функционального зонирования с рекреационной зоны на зону садово-дачной застройки и территориального зонирования с зоны Ж-3 (зона застройки индивидуальными и малоэтажными жилыми домами) на зону Ж-4 (зона дачных участков и садоводства) в границах кадастрового квартала 59:25:0040409 территории НСТО «Заря»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7"/>
          <w:szCs w:val="27"/>
        </w:rPr>
        <w:t>В публичных слушаниях приняли участие 14, 13 и 15 человек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ывод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убличные слушания в городе Орле по рассмотрению проектов внесения изменений Генеральный план в Правила землепользования </w:t>
        <w:br/>
        <w:t>и застройки городского округа «Город Орел» в части изменения функционального зонирования с рекреационной зоны на зону садово-дачной застройки и территориального зонирования с зоны Ж-3 (зона застройки индивидуальными и малоэтажными жилыми домами) на зону Ж-4 (зона дачных участков и садоводства) в границах кадастрового квартала 59:25:0040409 территории НСТО «Заря»проведены в соответствии с действующим законодательством, Положением «О порядке проведения публичных слушаний по вопросам градостроительной деятельности в городе Орле», Генеральным планом и Правилами землепользования и застройки городского округа «Город Орел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омиссией по землепользованию и застройке Орловской области рекомендовано согласовать заключение о результатах публичных слушаний </w:t>
        <w:br/>
        <w:t>по вопросу внесения изменений в Генеральный план и Правила землепользования и застройки городского округа «Город Орел» в части изменения функционального зонирования с рекреационной зоны на зону садово-дачной застройки и территориального зонирования с зоны Ж-3 (зона застройки индивидуальными и малоэтажными жилыми домами) на зону Ж-4 (зона дачных участков и садоводства) в границах кадастрового квартала 59:25:0040409 территории НСТО «Заря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Председатель комиссии </w:t>
        <w:br/>
        <w:t xml:space="preserve">по землепользованию и застройке </w:t>
        <w:br/>
        <w:t>Орловской области       Ф. П. Карпычев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</w:t>
      </w:r>
      <w:r>
        <w:rPr>
          <w:rFonts w:cs="Times New Roman" w:ascii="Times New Roman" w:hAnsi="Times New Roman"/>
          <w:sz w:val="27"/>
          <w:szCs w:val="27"/>
        </w:rPr>
        <w:t>Секретарь комиссии                                                            Е.Н. Бондарева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basedOn w:val="Style14"/>
    <w:rPr>
      <w:rFonts w:cs="Times New Roman"/>
      <w:color w:val="0563C1"/>
      <w:u w:val="single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1:46:00Z</dcterms:created>
  <dc:creator>User</dc:creator>
  <dc:description/>
  <cp:keywords/>
  <dc:language>en-US</dc:language>
  <cp:lastModifiedBy> </cp:lastModifiedBy>
  <cp:lastPrinted>2016-10-18T11:09:00Z</cp:lastPrinted>
  <dcterms:modified xsi:type="dcterms:W3CDTF">2016-10-19T11:46:00Z</dcterms:modified>
  <cp:revision>2</cp:revision>
  <dc:subject/>
  <dc:title>ЗАКЛЮЧЕНИЕ О РЕЗУЛЬТАТАХ ПУБЛИЧНЫХ СЛУШАНИЙ</dc:title>
</cp:coreProperties>
</file>