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bCs/>
          <w:caps/>
          <w:sz w:val="28"/>
          <w:szCs w:val="28"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bCs/>
          <w:caps/>
          <w:sz w:val="28"/>
          <w:szCs w:val="28"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aps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caps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 июля 2016 года                                                                                            № 77-П</w:t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. Орёл</w:t>
      </w:r>
      <w:r>
        <w:rPr>
          <w:rFonts w:cs="Arial" w:ascii="Arial" w:hAnsi="Arial"/>
          <w:caps/>
          <w:lang w:val="ru-RU"/>
        </w:rPr>
        <w:t xml:space="preserve">   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ru-RU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caps/>
          <w:sz w:val="16"/>
          <w:szCs w:val="16"/>
        </w:rPr>
      </w:pPr>
      <w:r>
        <w:rPr>
          <w:rFonts w:eastAsia="Arial Unicode MS" w:cs="Arial" w:ascii="Arial" w:hAnsi="Arial"/>
          <w:b/>
          <w:caps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3495</wp:posOffset>
                </wp:positionV>
                <wp:extent cx="3663315" cy="154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по проекту внесения изменений в Генеральный план городского округа «Город Орёл» в части изменения функционального зонирования территории НСТО «Заря» в границах кадастрового квартала номер 57:25:0040409 </w:t>
                                    <w:br/>
                                    <w:t>с рекреационной зоны на зону садово-дачной застрой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1.4pt;mso-wrap-distance-left:9.05pt;mso-wrap-distance-right:9.05pt;mso-wrap-distance-top:0pt;mso-wrap-distance-bottom:0pt;margin-top:1.85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7"/>
                      </w:tblGrid>
                      <w:tr>
                        <w:trPr>
                          <w:trHeight w:val="2401" w:hRule="atLeast"/>
                        </w:trPr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по проекту внесения изменений в Генеральный план городского округа «Город Орёл» в части изменения функционального зонирования территории НСТО «Заря» в границах кадастрового квартала номер 57:25:0040409 </w:t>
                              <w:br/>
                              <w:t>с рекреационной зоны на зону садово-дачной застройк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ект внесения изменений в Генеральный план городского округа «Город Орёл», представленный управлением градостроительства, архитектуры </w:t>
        <w:br/>
        <w:t xml:space="preserve">и землеустройства Орловской области, руководствуясь статьями 5, 28 Градостроительного кодекса РФ, Уставом города Орла, статьями 30-31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года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82" w:firstLine="708"/>
        <w:jc w:val="both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5" w:leader="none"/>
        </w:tabs>
        <w:ind w:left="0" w:right="-82" w:firstLine="708"/>
        <w:jc w:val="both"/>
        <w:rPr/>
      </w:pPr>
      <w:r>
        <w:rPr>
          <w:rFonts w:cs="Arial" w:ascii="Arial" w:hAnsi="Arial"/>
        </w:rPr>
        <w:t>Назначить публичные слушания в городе Орле по проекту внесения изменений в Генеральный план городского округа «Город Орёл» в части изменения функционального зонирования территории НСТО «Заря» в границах кадастрового квартала номер 57:25:0040409 с рекреационной зоны на зону садово-дачной застройки   (приложения №№ 1, 2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2. Определить даты проведения публичных слушаний 26,27,28 сентября </w:t>
        <w:br/>
        <w:t>2016 года в 16-00,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7, управление градостроительства администрации города Орла, кабинет № 13, тел. 76-43-52, в рабочие дни с 9.00 </w:t>
        <w:br/>
        <w:t>до 18.00 час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В.Ф. Новиков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480"/>
        <w:jc w:val="right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6-07-11T09:00:00Z</cp:lastPrinted>
  <dcterms:modified xsi:type="dcterms:W3CDTF">2016-07-14T13:50:00Z</dcterms:modified>
  <cp:revision>90</cp:revision>
  <dc:subject>ППТ Агростройинвест</dc:subject>
  <dc:title>ПС</dc:title>
</cp:coreProperties>
</file>