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5 июня 2025</w:t>
      </w:r>
      <w:r>
        <w:rPr>
          <w:color w:val="0000FF"/>
        </w:rPr>
        <w:t xml:space="preserve"> </w:t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204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ул. Грузов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7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6.05.2025 № 9786), декларацию </w:t>
        <w:br/>
        <w:t xml:space="preserve">об объекте недвижимости от 01.04.2025, технический план сооружения </w:t>
        <w:br/>
        <w:t xml:space="preserve">от 29.04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45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Грузовая, в районе дома № 73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 в отношении земель, государственная собственность на которые не разграничена, в границах кадастрового квартала 57:25:0030518, местоположением: г. Орел, площадь публичного сервитута – 45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Грузовая, в районе дома № 73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ru-RU"/>
        </w:rPr>
      </w:pPr>
      <w:r>
        <w:rPr>
          <w:rFonts w:eastAsia="Calibri"/>
          <w:sz w:val="28"/>
          <w:szCs w:val="28"/>
          <w:highlight w:val="yellow"/>
          <w:lang w:eastAsia="ru-RU"/>
        </w:rPr>
      </w:r>
    </w:p>
    <w:p>
      <w:pPr>
        <w:pStyle w:val="Normal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6-20T12:31:00Z</dcterms:modified>
  <cp:revision>70</cp:revision>
  <dc:subject/>
  <dc:title/>
</cp:coreProperties>
</file>