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"/>
          <w:tab w:val="left" w:pos="2694" w:leader="none"/>
        </w:tabs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О внесении изменений в постановление администрации города Орла 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от  21 сентября 2015 г. № 4192 «О размещении нестационарных объектов 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на территории муниципального образования «Город Орёл»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ind w:firstLine="708"/>
        <w:jc w:val="both"/>
        <w:rPr/>
      </w:pPr>
      <w:r>
        <w:rPr/>
        <w:t>В соответствии с Федеральными законами от 06 октября 2003 г.                   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с учетом обращения уполномоченного по защите прав предпринимателей в Орловской области,</w:t>
      </w:r>
      <w:r>
        <w:rPr>
          <w:szCs w:val="28"/>
        </w:rPr>
        <w:t xml:space="preserve"> </w:t>
      </w:r>
      <w:r>
        <w:rPr/>
        <w:t xml:space="preserve">руководствуясь статьей 22 Устава города Орла, </w:t>
      </w:r>
      <w:r>
        <w:rPr>
          <w:b/>
        </w:rPr>
        <w:t>администрация города Орла  постановляет:</w:t>
      </w:r>
    </w:p>
    <w:p>
      <w:pPr>
        <w:pStyle w:val="Normal"/>
        <w:numPr>
          <w:ilvl w:val="0"/>
          <w:numId w:val="2"/>
        </w:numPr>
        <w:tabs>
          <w:tab w:val="clear" w:pos="170"/>
          <w:tab w:val="center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Внести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(далее - постановление) следующие изменения: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1. в тексте постановления: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1.1.  слова «управление экономики, потребительского рынка и трудовых отношений» в соответствующем падеже заменить словами «финансово-экономическое управление» в соответствующем падеже;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1.2. слова «В.М.Тишина» заменить словами «А.В. Митасов»;</w:t>
      </w:r>
    </w:p>
    <w:p>
      <w:pPr>
        <w:pStyle w:val="Normal"/>
        <w:tabs>
          <w:tab w:val="clear" w:pos="170"/>
          <w:tab w:val="center" w:pos="0" w:leader="none"/>
          <w:tab w:val="left" w:pos="1080" w:leader="none"/>
        </w:tabs>
        <w:ind w:firstLine="540"/>
        <w:jc w:val="both"/>
        <w:rPr/>
      </w:pPr>
      <w:r>
        <w:rPr/>
        <w:t>1.1.3.слова «управление архитектуры и градостроительства» в соответствующем падеже заменить словами «управление градостроительства» в соответствующем падеже;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1.4. пункт 10 изложить в следующей редакции: «Контроль за выполнением настоящего постановления возложить на  первого  заместителя главы администрации города Орла А.С. Муромского, на заместителя главы администрации города Орла – начальника  финансово-экономического управления администрации города Орла А.В. Митасова  и заместителя главы администрации города Орла – начальника  управления социальной поддержки населения, физической культуры и спорта  администрации города Орла                Е.В. Данилевскую.»;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2. в тексте приложений №№ 1, 2, 7 к постановлению слова «управление экономики, потребительского рынка и трудовых отношений» в соответствующем падеже заменить словами «финансово-экономическое управление» в соответствующем падеже;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3. в приложении №4  «Положение о проведении аукционов на право размещения нестационарных объектов на территории муниципального образования «Город Орел» к постановлению: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3.1. исключить пункт 1.6;</w:t>
      </w:r>
    </w:p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>1.3.2. в пункте 4.2. абзаца 4  после слов «начальной цене заявленного лота» дополнить следующими словами «для передвижных объектов, для непередвижных и развлекательных объектов равной стоимости размещения объекта  в квартал из расчета начальной цены»;</w:t>
      </w:r>
    </w:p>
    <w:p>
      <w:pPr>
        <w:pStyle w:val="ConsPlusNormal"/>
        <w:ind w:firstLine="540"/>
        <w:jc w:val="both"/>
        <w:rPr/>
      </w:pPr>
      <w:r>
        <w:rPr/>
        <w:t>1.4. в приложении №5 «Методика определения начальной цены на право размещения нестационарных объектов на территории муниципального образования «Город Орёл» к постановлению: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1.4.1. в таблице 1 «Коэффициент специализации для нестационарных объектов» строки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7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чатная продукция, промышленные товары, искусственные цветы, хозтовары, семена, корма для живот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с, безалкогольные напитки, мороженое, попкорн, сладкая ва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изложить в следующей редакци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7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чатная продукц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с, безалкогольные напитки, мороженое, попкорн, сладкая вата, промышленные товары, искусственные цветы, хозтовары, семена, корма для живот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tabs>
          <w:tab w:val="clear" w:pos="170"/>
          <w:tab w:val="center" w:pos="0" w:leader="none"/>
        </w:tabs>
        <w:ind w:firstLine="540"/>
        <w:jc w:val="both"/>
        <w:rPr/>
      </w:pPr>
      <w:r>
        <w:rPr/>
        <w:t xml:space="preserve">1.4.2. в таблице 2 «Коэффициент специализации для нестационарных объектов,определяющий тип нестационарного объекта» строку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7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иоск, киоск с остановочным навесом, павильон, торговая галере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изложить в следующей редакци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7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иоск, торговая галере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вильон, павильон в комплексе с остановочным павильон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делу по взаимодействию со средствами массовой информации администрации города Орла  (Е.Н. Костомарова) обеспечить публикацию настоящего постановления в средствах массовой информации и размещение на официальном сайте администрации города Орла в информационно-телекоммуникационной сети «Интернет» (www.orel-adm.ru).  </w:t>
      </w:r>
    </w:p>
    <w:p>
      <w:pPr>
        <w:pStyle w:val="Normal"/>
        <w:tabs>
          <w:tab w:val="clear" w:pos="170"/>
          <w:tab w:val="left" w:pos="720" w:leader="none"/>
        </w:tabs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города Орла – начальника финансово-экономического управления   администрации  города Орла А.В. Мит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 </w:t>
      </w:r>
    </w:p>
    <w:p>
      <w:pPr>
        <w:pStyle w:val="Normal"/>
        <w:jc w:val="both"/>
        <w:rPr>
          <w:color w:val="000000"/>
          <w:szCs w:val="28"/>
          <w:shd w:fill="FFFF00" w:val="clear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города Орла</w:t>
        <w:tab/>
        <w:t xml:space="preserve"> </w:t>
        <w:tab/>
        <w:tab/>
        <w:t xml:space="preserve">                                                                        А.И. Усиков </w:t>
      </w:r>
    </w:p>
    <w:p>
      <w:pPr>
        <w:pStyle w:val="Normal"/>
        <w:rPr>
          <w:color w:val="3366FF"/>
          <w:szCs w:val="28"/>
          <w:shd w:fill="FFFF00" w:val="clear"/>
        </w:rPr>
      </w:pPr>
      <w:r>
        <w:rPr>
          <w:color w:val="3366FF"/>
          <w:szCs w:val="28"/>
          <w:shd w:fill="FFFF00" w:val="clear"/>
        </w:rPr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20"/>
      <w:jc w:val="both"/>
      <w:textAlignment w:val="baseline"/>
    </w:pPr>
    <w:rPr>
      <w:rFonts w:eastAsia="Lucida Sans Unicode" w:cs="Mangal"/>
      <w:kern w:val="2"/>
      <w:sz w:val="24"/>
      <w:szCs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9:00Z</dcterms:created>
  <dc:creator>Косухина</dc:creator>
  <dc:description/>
  <cp:keywords/>
  <dc:language>en-US</dc:language>
  <cp:lastModifiedBy>punsh</cp:lastModifiedBy>
  <cp:lastPrinted>2016-01-29T14:32:00Z</cp:lastPrinted>
  <dcterms:modified xsi:type="dcterms:W3CDTF">2016-04-18T08:40:00Z</dcterms:modified>
  <cp:revision>3</cp:revision>
  <dc:subject/>
  <dc:title> </dc:title>
</cp:coreProperties>
</file>