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одный отчёт о проведении оценки регулирующего воздействия проекта нормативного правового акта администрации города Ор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1. Общая информация</w:t>
      </w:r>
    </w:p>
    <w:p>
      <w:pPr>
        <w:pStyle w:val="Heading"/>
        <w:ind w:left="0" w:right="0" w:firstLine="709"/>
        <w:rPr/>
      </w:pPr>
      <w:r>
        <w:rPr/>
        <w:t>1.1. Структурное подразделение администрации города Орла, разрабатывающее проект акта (далее – разработчик акта):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Финансово-экономическое управление</w:t>
      </w:r>
    </w:p>
    <w:p>
      <w:pPr>
        <w:pStyle w:val="Heading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0" w:right="0" w:firstLine="709"/>
        <w:rPr/>
      </w:pPr>
      <w:r>
        <w:rPr/>
        <w:t>1.2. Вид и наименование проекта нормативного правового ак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постановление администрации города Орла «О внесении изменений в постановление администрации города Орла от  21 сентября 2015 г. № 4192 «О размещении нестационарных объектов на территории муниципального образования «Город Орёл»    </w:t>
      </w:r>
    </w:p>
    <w:p>
      <w:pPr>
        <w:pStyle w:val="Normal"/>
        <w:tabs>
          <w:tab w:val="clear" w:pos="113"/>
          <w:tab w:val="left" w:pos="58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5896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3. Предполагаемая дата вступления в силу нормативного правового акта: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май 2016 год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раткое описание предлагаемого способа регулиров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ращениями хозяйствующих субъектов об уменьшении стоимости размещения нестационарных объектов в постановление администрации города Орла от 21 сентября 2015 г. № 4192 «О размещении нестационарных объектов на территории муниципального образования «Город Орёл» вносятся изменения в приложение №5 «Методика определения начальной цены на право размещения нестационарных объектов на территории муниципального образования «Город Орёл» предусматривающие  снижение коэффицие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5.</w:t>
        <w:tab/>
        <w:t>Контактная информация исполнителя разработчи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.И.О.: Васильева Татьяна Алексее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жность: начальни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отдела потребительского рынка финансово-экономического  управления администрации города Орл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л: 76 27 42 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ru-RU" w:eastAsia="ar-SA" w:bidi="ar-SA"/>
          </w:rPr>
          <w:t>vasileva@orel-adm.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Формулировка проблемы, на решение которой направлен предлагаемый способ регулир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Постановлением Правительства Российской Федерации от 29 сентября 2010г.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 администрация города Орла разрабатывает схемы размещения нестационарных торговых объектов на территории муниципального образования.</w:t>
      </w:r>
    </w:p>
    <w:p>
      <w:pPr>
        <w:pStyle w:val="Normal"/>
        <w:tabs>
          <w:tab w:val="clear" w:pos="113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1 марта 2015 года нестационарные объекты размещались на основании договоров аренды земельных участков (киоски и павильоны), договоров на размещение (передвижные объекты), договоров присоединения (объекты праздничной торговл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3 июня 2014 года № 171-ФЗ внесены изменения в Земельный кодекс Российской Федерации. В частности статьей 39.36. Земельного кодекса Российской Федерации   предусмотрено,  что размещение нестационарных торговых объектов на землях или земельных участках, находящихся в государственной или муниципальной собственности, осуществляется на основании схемы размещения нестационарных торговых объектов 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обращениями хозяйствующих субъектов об уменьшении стоимости размещения нестационарных объектов в постановление администрации города Орла от 21 сентября 2015 г. № 4192 «О размещении нестационарных объектов на территории муниципального образования «Город Орёл» вносятся изменения в приложение №5 «Методика определения начальной цены на право размещения нестационарных объектов на территории муниципального образования «Город Орёл» предусматривается  снижение коэффициента, определяющего тип нестационарного объекта (km), по  типу объекта «киоск» – с 1,5 до 1,0; по типу объекта «павильон» – с 1,5 до 0,5.  Кроме того,   изменен понижающий коэффициент специализации нестационарного объекта (объекта оказания услуг), отражающий доходность вида предпринимательской деятельности (kc) по реализации печатной продукции с 0,4 на 0,2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 учетом проведенных  организационно-штатаных изменений  уточнены названия структур администирации города, выполняющих данно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Характеристика основных негативных эффектов, возникающих в связи с наличием проблемы, группы участников отношений, испытывающих негативные эффекты и их количественные оценки:</w:t>
      </w:r>
    </w:p>
    <w:p>
      <w:pPr>
        <w:pStyle w:val="Style16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сутствие нормативно-правового акта, регулирующего отношения по размещению на территории города Орла нестационарных объектов торговли препятствует заинтересованным хозяйствующим субъектам реализовать право на размещение вышеназванных объектов в соотвествии с действующим законодательство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участников отношений</w:t>
      </w:r>
      <w:r>
        <w:rPr>
          <w:i/>
          <w:iCs/>
          <w:sz w:val="27"/>
          <w:szCs w:val="27"/>
        </w:rPr>
        <w:t xml:space="preserve">, </w:t>
      </w:r>
      <w:r>
        <w:rPr>
          <w:iCs/>
          <w:sz w:val="28"/>
          <w:szCs w:val="28"/>
        </w:rPr>
        <w:t>интересы которых будут затронуты предлагаемым правовым регулированием, – хозяйствующие субъекты, желающие разместить на территории города Орла нестационарные объекты торговли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Количественная оценка хозяйствующих субъектов 2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я о возникновении, выявлении проблемы и мерах, принятых ранее для её решения, достигнутых результатах и затраченных ресурсах:</w:t>
      </w:r>
    </w:p>
    <w:p>
      <w:pPr>
        <w:pStyle w:val="Heading"/>
        <w:ind w:left="0" w:right="0" w:firstLine="426"/>
        <w:rPr>
          <w:bCs w:val="false"/>
          <w:szCs w:val="20"/>
        </w:rPr>
      </w:pPr>
      <w:r>
        <w:rPr>
          <w:bCs w:val="false"/>
        </w:rPr>
        <w:t>1 марта  2015 года вступил в силу Федеральный закон от 23.06.2014 № 171-ФЗ «О внесении изменений в Земельный кодекс Российской Федерации и отдельные законодательные акты Российской Федерации».</w:t>
      </w:r>
      <w:r>
        <w:rPr>
          <w:bCs w:val="false"/>
          <w:szCs w:val="20"/>
        </w:rPr>
        <w:t xml:space="preserve"> Статьей 39.36. Земельного кодекса Российской Федерации   предусмотрено,  что размещение нестационарных торговых объектов на землях или земельных участках, находящихся в государственной или муниципальной собственности, осуществляется на основании схемы размещения нестационарных торговых объектов 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 обращения хозяйствующих су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во исполнение требований федераль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чины невозможности решения проблемы участниками соответствующих отношений самостоятельно без вмешательства органов местного самоупра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дательством решение проблемы отнесено к полномочиям органов местного самоуправления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Источники данных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правовая база «Консультант».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ная информация о проблеме:</w:t>
      </w:r>
    </w:p>
    <w:p>
      <w:pPr>
        <w:pStyle w:val="Heading"/>
        <w:ind w:left="0" w:right="0" w:hanging="0"/>
        <w:jc w:val="center"/>
        <w:rPr>
          <w:bCs w:val="false"/>
        </w:rPr>
      </w:pPr>
      <w:r>
        <w:rPr>
          <w:bCs w:val="false"/>
        </w:rPr>
        <w:t>Отсутствует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3. Цели предлагаемого регулир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нование для разработки проекта нормативного правового акт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едеральные законы от 6 октября 2003 г.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Земельный кодекс Российской Федерации, Постановление Правительства Российской Федерации от 29 сентября 2010 г.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3570"/>
      </w:tblGrid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Описание целей предлагаемого регулирования, их соотношение с проблемой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Установленные сроки достижения целей предлагаемого регулирования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лючение договоров  на право размещ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естационарных торговых объектов на территории муниципального образования «Город Орёл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 момента принятия проект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8"/>
          <w:szCs w:val="28"/>
        </w:rPr>
        <w:t>4. Основные группы субъектов предпринимательской и и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2347"/>
        <w:gridCol w:w="3602"/>
      </w:tblGrid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Группа участников отнош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Количество участников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Прогноз изменения количества в среднесрочном периоде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8"/>
                <w:szCs w:val="28"/>
              </w:rPr>
              <w:t xml:space="preserve">Хозяйствующие субъекты, желающие разместить на территории города Орла нестационарные объекты торговли – всего,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том числе: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иоск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авильон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Источники данных: мониторинг размещения нестационарных объектов на территории города Орла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8"/>
          <w:szCs w:val="28"/>
        </w:rPr>
        <w:t>5. Новые функции, полномочия, обязанности и права органов местного самоуправления или сведения об их изменении, а также порядок их реализации</w:t>
      </w:r>
    </w:p>
    <w:tbl>
      <w:tblPr>
        <w:tblW w:w="1058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"/>
        <w:gridCol w:w="2121"/>
        <w:gridCol w:w="2694"/>
        <w:gridCol w:w="1680"/>
        <w:gridCol w:w="1813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Наименование функции, полномочия, обязанности или прав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Характер изме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Предлагаемый порядок реал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: (Орган местного самоуправления)</w:t>
            </w:r>
          </w:p>
        </w:tc>
        <w:tc>
          <w:tcPr>
            <w:tcW w:w="8308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Орла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1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яем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говоров на размещение нестационарных объектов – киосков,  павиль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зменятся (за счет перераспределения полномочи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изменяема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платы за размещение несационарных объе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зменятся (за счет перераспределения полномочи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6. Оценка соответствующих расходов и доходов бюджета города Орла, связанных с введением предлагаемого правового регулирования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8"/>
        <w:gridCol w:w="3511"/>
        <w:gridCol w:w="7"/>
        <w:gridCol w:w="2970"/>
      </w:tblGrid>
      <w:tr>
        <w:trPr>
          <w:tblHeader w:val="true"/>
        </w:trPr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 Наименование новой, изменяемой или отменяемой функции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 Качественное описание расходов и возможных поступлений бюдже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: (орган местного самоуправления)</w:t>
            </w:r>
          </w:p>
        </w:tc>
        <w:tc>
          <w:tcPr>
            <w:tcW w:w="6516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Орла</w:t>
            </w:r>
          </w:p>
        </w:tc>
      </w:tr>
      <w:tr>
        <w:trPr/>
        <w:tc>
          <w:tcPr>
            <w:tcW w:w="3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1 (в соответствии с разделом 5)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ые расходы в (указать год возникновения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ов 1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ов N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ие расходы за период ___ год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ов 1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ид расходов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ые доходы за период 2016 год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поступления 1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мещение киосков и павильонов – 13 400 тыс. руб.</w:t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оступления 2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мещение передвижных нестационарных объектов 2 574 тыс. руб.</w:t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оступления 3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мещение объектов праздничной торговли 360,0 тыс. руб</w:t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оступления 4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мещение развлекательных нестационарных объектов – 900 тыс.руб.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единовременные расходы по (Органу местного самоуправления) по _____ годам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ериодические расходы по (Органу местного самоуправления) за (указанный период)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возможные доходы по (Органу местного самоуправления) за (указанный период)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234 тыс.руб</w:t>
            </w:r>
            <w:r>
              <w:rPr/>
              <w:t>.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 Итого единовременные расходы бюджета города Орл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 Итого периодические расходы  бюджета города Орл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 Итого возможные доходы бюджета города Орл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234 тыс.руб</w:t>
            </w:r>
            <w:r>
              <w:rPr/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Иные сведения о расходах и возможных доходах бюджета города Орла:</w:t>
      </w:r>
    </w:p>
    <w:p>
      <w:pPr>
        <w:pStyle w:val="Heading"/>
        <w:ind w:left="0" w:right="0" w:hanging="0"/>
        <w:jc w:val="center"/>
        <w:rPr/>
      </w:pPr>
      <w:r>
        <w:rPr/>
        <w:t>отсуствую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Источники да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размещения нестационарных объ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8"/>
          <w:szCs w:val="28"/>
        </w:rPr>
        <w:t>7.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</w:r>
    </w:p>
    <w:tbl>
      <w:tblPr>
        <w:tblW w:w="104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28"/>
        <w:gridCol w:w="3402"/>
        <w:gridCol w:w="3487"/>
      </w:tblGrid>
      <w:tr>
        <w:trPr>
          <w:tblHeader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Группа участников отно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 Описание новых или изменения содержания существующих обязанностей и ограничени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 Порядок организации исполнения обязанностей и ограничений</w:t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Хозяйствующие субъекты, желающие разместить на территории города Орла: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нестационарные объекты торговли (киоски,  павильоны);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нестационарные объекты</w:t>
            </w:r>
            <w:r>
              <w:rPr>
                <w:sz w:val="28"/>
                <w:szCs w:val="28"/>
              </w:rPr>
              <w:t xml:space="preserve"> по оказанию услуг </w:t>
            </w:r>
            <w:r>
              <w:rPr>
                <w:iCs/>
                <w:sz w:val="28"/>
                <w:szCs w:val="28"/>
              </w:rPr>
              <w:t>(киоски,  павильоны);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нестационарные передвижные объекты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кты праздничной торговли;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нестационарные развлекательные объекты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8 заполняется по итогам проведения публичных обсуждений по проекту нормативного правового акта и сводного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 сроках проведения публичных обсуждений по проекту акта и сводному отчёту о проведении оценки регулирующего воздействия, месте размещения (полный электронный адрес) свода предложений, поступивших в ходе их проведения, лицах, представивших предложения, и обобщенных результатах их рассмотрения разработчик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Срок, в течение которого разработчиком принимались предложения в связи с публичным обсуждением проекта а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о: «18» апреля  2016г.; окончание: «29» апреля  2016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Сведения о количестве замечаний и предложений, полученных в связи с публичными обсуждениями по проекту а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го замечаний и предложений: 0, из них учте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: ____________, учтено частично: 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олный электронный адрес размещения свода предложений, поступивших в связи с проведением публичных обсуждений по проекту акта, с указанием сведений об их учёте или причинах откло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. Свод предложений, поступивших в связи с проведением публичных обсуждений по проекту акта, с указанием сведений об их учёте или причинах отклонения </w:t>
      </w:r>
    </w:p>
    <w:p>
      <w:pPr>
        <w:pStyle w:val="Normal"/>
        <w:ind w:left="2552" w:hanging="21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4"/>
      </w:tblGrid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Style16"/>
              <w:spacing w:before="0" w:after="119"/>
              <w:rPr/>
            </w:pPr>
            <w:r>
              <w:rPr>
                <w:sz w:val="27"/>
                <w:szCs w:val="27"/>
              </w:rPr>
              <w:t xml:space="preserve">Заместитель начальника финансово-экономического управления  администрации города Орл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7"/>
                <w:szCs w:val="27"/>
              </w:rPr>
              <w:t>Л.И.Полунина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410" w:right="327" w:hanging="1984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1">
    <w:name w:val="Название Знак"/>
    <w:qFormat/>
    <w:rPr>
      <w:bCs/>
      <w:kern w:val="2"/>
      <w:sz w:val="28"/>
      <w:szCs w:val="28"/>
      <w:lang w:bidi="ar-SA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Heading1"/>
    <w:next w:val="Subtitle"/>
    <w:qFormat/>
    <w:pPr>
      <w:numPr>
        <w:ilvl w:val="0"/>
        <w:numId w:val="0"/>
      </w:numPr>
      <w:spacing w:before="0" w:after="0"/>
      <w:ind w:left="884" w:right="0" w:hanging="851"/>
      <w:jc w:val="both"/>
      <w:outlineLvl w:val="9"/>
    </w:pPr>
    <w:rPr>
      <w:rFonts w:ascii="Times New Roman" w:hAnsi="Times New Roman" w:cs="Times New Roman"/>
      <w:b w:val="false"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suppressLineNumbers/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ileva@orel-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48:00Z</dcterms:created>
  <dc:creator>Полунина</dc:creator>
  <dc:description/>
  <cp:keywords>орв етодические рекомендации</cp:keywords>
  <dc:language>en-US</dc:language>
  <cp:lastModifiedBy>punsh</cp:lastModifiedBy>
  <cp:lastPrinted>2014-12-30T14:45:00Z</cp:lastPrinted>
  <dcterms:modified xsi:type="dcterms:W3CDTF">2016-04-18T08:56:00Z</dcterms:modified>
  <cp:revision>28</cp:revision>
  <dc:subject>Методические рекомендации</dc:subject>
  <dc:title>Методические рекомендации по ОР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НПА</vt:lpwstr>
  </property>
</Properties>
</file>