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800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ул. Раздольн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7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5.06.2025 № 12066), декларацию </w:t>
        <w:br/>
        <w:t xml:space="preserve">об объекте недвижимости от 01.04.2025, технический план сооружения </w:t>
        <w:br/>
        <w:t xml:space="preserve">от 02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341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аздольная, в районе дома № 70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) 57:25:0040306:9, местоположением: Российская Федерация, Орловская область, г. Орел, ул. Раздольная, 68, вид разрешенного использования – «для эксплуатации и обслуживания жилого дома», площадь публичного сервитута –  1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40306:61, местоположением: Российская Федерация, Орловская область, г. Орел, ул. Раздольная, 70, вид разрешенного использования – «жилой дом», площадь публичного сервитута – 340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аздольная, в районе дома № 70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15T11:41:00Z</dcterms:modified>
  <cp:revision>85</cp:revision>
  <dc:subject/>
  <dc:title/>
</cp:coreProperties>
</file>