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/>
      </w:pPr>
      <w:r>
        <w:rPr/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>15 ноября 2024</w:t>
        <w:tab/>
        <w:tab/>
        <w:t xml:space="preserve">                                             №560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утверждении схемы организации дорожного движения при инженерном обустройстве примыкания (пикет 1+947) по ул. Раздольная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от 08.11.2007                     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дорожной деятельности в Российской Федерации и о внесении изменений в отдельные законодательные акты                     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города Орла, учитывая обращение</w:t>
        <w:br/>
        <w:t xml:space="preserve">ООО «Специализированный застройщик «Лесной квартал - 6» от 12.11.2024 </w:t>
        <w:br/>
        <w:t xml:space="preserve">№ 25434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 Утвердить схему организации дорожного движения при инженерном обустройстве примыкания (пикет 1+947) по ул. Раздольная согласно приложению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я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, в соответствии с настоящим постановлени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3.</w:t>
      </w:r>
      <w:bookmarkStart w:id="0" w:name="_Hlk175735843"/>
      <w:r>
        <w:rPr>
          <w:szCs w:val="28"/>
        </w:rPr>
        <w:t>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 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90" w:right="663" w:gutter="0" w:header="0" w:top="915" w:footer="0" w:bottom="71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16:00Z</dcterms:created>
  <dc:creator>Соломкин</dc:creator>
  <dc:description/>
  <cp:keywords/>
  <dc:language>en-US</dc:language>
  <cp:lastModifiedBy>Глаголева Наталия Николаевна</cp:lastModifiedBy>
  <cp:lastPrinted>2020-10-21T10:26:00Z</cp:lastPrinted>
  <dcterms:modified xsi:type="dcterms:W3CDTF">2024-11-20T08:51:00Z</dcterms:modified>
  <cp:revision>5</cp:revision>
  <dc:subject/>
  <dc:title> </dc:title>
</cp:coreProperties>
</file>