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24 января 2025</w:t>
        <w:tab/>
        <w:tab/>
        <w:t xml:space="preserve">                                                   №20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временном запрете остановки транспортных средств </w:t>
        <w:br/>
      </w:r>
      <w:r>
        <w:rPr/>
        <w:t>по ул. Привокзальной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</w:t>
        <w:br/>
        <w:t xml:space="preserve">на основании обращения Департамента молодежной политики и реализации патриотических проектов Орловской области от 20.01.2025 № 5-3-101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</w:rPr>
        <w:t xml:space="preserve">1. Ввести временный запрет остановки транспортных средств </w:t>
        <w:br/>
        <w:t>по ул. Привокзальной о</w:t>
      </w:r>
      <w:r>
        <w:rPr/>
        <w:t xml:space="preserve">т ул. Орджоникидзе до дома №10 по ул. Привокзальной </w:t>
        <w:br/>
        <w:t>с 19.00 25 января 2025 года по 15.00 27 января 2025 год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</w:rPr>
        <w:t>2. Утвердить проект организации дорожного движения на время запрета остановки транспортных средств по ул. Привокзальной о</w:t>
      </w:r>
      <w:r>
        <w:rPr/>
        <w:t xml:space="preserve">т ул. Орджоникидзе </w:t>
        <w:br/>
        <w:t xml:space="preserve">до дома №10 по ул. Привокзальной </w:t>
      </w:r>
      <w:r>
        <w:rPr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 Муниципальному казенному учреждению «Объединённый муниципальный заказчик города Орла» (А. В. Карасев):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firstLine="720"/>
        <w:jc w:val="both"/>
        <w:rPr/>
      </w:pPr>
      <w:r>
        <w:rPr/>
        <w:t>3.1. довести до Управления ГИБДД УМВД России по Орловской области (А. А. Бахарев) информацию о временном запрете остановки транспортных средств согласно пункту 1 настоящего постановл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  <w:t>3.2. установить дорожные знаки согласно пункту 2 настоящего постанов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Cs w:val="28"/>
        </w:rPr>
      </w:pPr>
      <w:r>
        <w:rPr/>
        <w:t>4. Рекомендовать Управлению ГИБДД УМВД России по Орловской области (А. А. Бахарев)</w:t>
      </w:r>
      <w:r>
        <w:rPr>
          <w:szCs w:val="28"/>
        </w:rPr>
        <w:t xml:space="preserve"> оказать содействие МКУ «ОМЗ г. Орла»</w:t>
      </w:r>
      <w:r>
        <w:rPr/>
        <w:t xml:space="preserve">                   (А. В. Карасев)</w:t>
      </w:r>
      <w:r>
        <w:rPr>
          <w:szCs w:val="28"/>
        </w:rPr>
        <w:t xml:space="preserve"> в обеспечении безопасности дорожного движения </w:t>
        <w:br/>
        <w:t xml:space="preserve">на время запрета остановки транспортных средств </w:t>
      </w:r>
      <w:r>
        <w:rPr/>
        <w:t>согласно пункту 1 настоящего постановления.</w:t>
      </w:r>
    </w:p>
    <w:p>
      <w:pPr>
        <w:pStyle w:val="Normal"/>
        <w:ind w:firstLine="709"/>
        <w:jc w:val="both"/>
        <w:rPr/>
      </w:pPr>
      <w:bookmarkStart w:id="0" w:name="_Hlk175735843"/>
      <w:r>
        <w:rPr>
          <w:szCs w:val="28"/>
        </w:rPr>
        <w:t>5.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>и аналитической работе администрации города Орла (О.</w:t>
      </w:r>
      <w:r>
        <w:rPr/>
        <w:t> </w:t>
      </w:r>
      <w:r>
        <w:rPr>
          <w:szCs w:val="28"/>
        </w:rPr>
        <w:t xml:space="preserve">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6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99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35:00Z</dcterms:created>
  <dc:creator>Соломкин</dc:creator>
  <dc:description/>
  <cp:keywords/>
  <dc:language>en-US</dc:language>
  <cp:lastModifiedBy>Глаголева Наталия Николаевна</cp:lastModifiedBy>
  <cp:lastPrinted>2025-01-22T17:17:00Z</cp:lastPrinted>
  <dcterms:modified xsi:type="dcterms:W3CDTF">2025-01-30T07:51:00Z</dcterms:modified>
  <cp:revision>12</cp:revision>
  <dc:subject/>
  <dc:title> </dc:title>
</cp:coreProperties>
</file>