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20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Мценск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3.05.2025 № 10161), декларацию </w:t>
        <w:br/>
        <w:t xml:space="preserve">об объекте недвижимости от 01.04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73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ценский, в районе дома № 1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15:14, местоположением: Российская Федерация, Орловская область, г. Орел,  ул. Грузовая, д. 73, вид разрешенного использования – «жилой дом», площадь публичного сервитута –  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518, местоположением: г. Орел, площадь публичного сервитута – 16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519, местоположением: г. Орел, площадь публичного сервитута – 1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ценский, в районе дома № 1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20T12:36:00Z</dcterms:modified>
  <cp:revision>68</cp:revision>
  <dc:subject/>
  <dc:title/>
</cp:coreProperties>
</file>