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6"/>
          <w:szCs w:val="26"/>
        </w:rPr>
        <w:t xml:space="preserve">по </w:t>
      </w:r>
      <w:r>
        <w:rPr>
          <w:b/>
          <w:sz w:val="26"/>
          <w:szCs w:val="26"/>
        </w:rPr>
        <w:t>проекту решения Орловского городского Совета народных депутатов «Об утверждении Правил определения платы за земельные участки, на которые зарегистрировано право собственности муниципального образования город Орёл, при предоставлении их в аренду, при заключении соглашений об установлении сервитута, при распределении с земельными участками, находящимися в частной собственности»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>управление муниципального имущества и землеполь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10.08.2015 – 22.08.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glazova@orel-adm.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>Начальник отдела реестра и контроля земли управления муниципального имущества и землеполь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города Орла – Глазова Ольга Евгеньевна, тел. 8 (4862) 47-55-11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ind w:firstLine="567"/>
        <w:jc w:val="both"/>
        <w:rPr>
          <w:rStyle w:val="FontStyle13"/>
          <w:sz w:val="16"/>
          <w:szCs w:val="16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48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ешения Орловского городского Совета народных депутатов «Об утверждении Правил определения платы за земельные участки, на которые зарегистрировано право собственности муниципального образования город Орёл, при предоставлении их в аренду, при заключении соглашения об установлении сервитута, при перераспределении с земельными участками, находящимися в частной собственности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Необходимость разработки данного Законопроекта связана с наличием следующих </w:t>
            </w:r>
            <w:r>
              <w:rPr>
                <w:bCs/>
                <w:sz w:val="26"/>
                <w:szCs w:val="26"/>
              </w:rPr>
              <w:t>проблем:</w:t>
            </w:r>
          </w:p>
          <w:p>
            <w:pPr>
              <w:pStyle w:val="Style14"/>
              <w:spacing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03.2015 года вступил в силу Федеральный закон от 23.06.2014 № 171-ФЗ «О внесении изменений в Земельный кодекс Российской Федерации и отдельные законодательные акты Российской Федерации». </w:t>
            </w:r>
          </w:p>
          <w:p>
            <w:pPr>
              <w:pStyle w:val="Style14"/>
              <w:spacing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м законом от 23.06.2014 № 171-ФЗ:</w:t>
            </w:r>
          </w:p>
          <w:p>
            <w:pPr>
              <w:pStyle w:val="Style14"/>
              <w:spacing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точняется понятие «земельный участок»,</w:t>
            </w:r>
          </w:p>
          <w:p>
            <w:pPr>
              <w:pStyle w:val="Style14"/>
              <w:spacing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авливается порядок формирования земельных участков,</w:t>
            </w:r>
          </w:p>
          <w:p>
            <w:pPr>
              <w:pStyle w:val="Style14"/>
              <w:spacing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авливается порядок приобретения лицами земельных участков,</w:t>
            </w:r>
          </w:p>
          <w:p>
            <w:pPr>
              <w:pStyle w:val="Style14"/>
              <w:spacing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осятся корректирующие нормы в ряд других законов, связанных с земельными отношениями.</w:t>
            </w:r>
          </w:p>
          <w:p>
            <w:pPr>
              <w:pStyle w:val="Style14"/>
              <w:spacing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м кодексом РФ (в редакции Федерального закона от 23.06.2014 № 171-ФЗ) установлено, что органы местного самоуправления принимают порядок определения размера:</w:t>
            </w:r>
          </w:p>
          <w:p>
            <w:pPr>
              <w:pStyle w:val="Style14"/>
              <w:spacing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рендной платы за земельные участки, находящиеся в муниципальной собственности и предоставленные без торгов (подпункт 3 пункта 3 статьи 39.7);</w:t>
            </w:r>
          </w:p>
          <w:p>
            <w:pPr>
              <w:pStyle w:val="Style14"/>
              <w:spacing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аты по соглашению об установлении сервитута в отношении земельных участков, находящихся в муниципальной собственности (подпункт 3 пункта 2 статьи 39.25);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аты за увеличение площади земельных участков, находящихся в частной собственности, в результате перераспределения таких земель и (или) земельных участков, находящихся в муниципальной собственности (подпункт 3 пункта 5 статьи 39.28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zova@orel-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9:00Z</dcterms:created>
  <dc:creator>gralv</dc:creator>
  <dc:description/>
  <cp:keywords/>
  <dc:language>en-US</dc:language>
  <cp:lastModifiedBy>MX</cp:lastModifiedBy>
  <cp:lastPrinted>2015-08-11T17:20:00Z</cp:lastPrinted>
  <dcterms:modified xsi:type="dcterms:W3CDTF">2015-10-01T07:48:00Z</dcterms:modified>
  <cp:revision>4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