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rFonts w:eastAsia="Arial"/>
          <w:szCs w:val="28"/>
        </w:rPr>
        <w:t>Прилож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</w:t>
      </w:r>
      <w:r>
        <w:rPr>
          <w:rFonts w:eastAsia="Arial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администрации города Орла</w:t>
      </w:r>
    </w:p>
    <w:p>
      <w:pPr>
        <w:pStyle w:val="Normal"/>
        <w:autoSpaceDE w:val="false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от 17 мая 2024 г. № 2167</w:t>
      </w:r>
    </w:p>
    <w:p>
      <w:pPr>
        <w:pStyle w:val="Normal"/>
        <w:autoSpaceDE w:val="false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rFonts w:eastAsia="Arial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/>
          <w:szCs w:val="28"/>
        </w:rPr>
        <w:t>Комиссии по предупреждению и ликвидации чрезвычайных ситуаций и обеспечению пожарной безопасности  города Орла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402" w:type="dxa"/>
        <w:jc w:val="left"/>
        <w:tblInd w:w="4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5"/>
        <w:gridCol w:w="6757"/>
      </w:tblGrid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арахин Ю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  председатель комиссии, Мэр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Ничипоров В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заместитель председателя комиссии, первый заместитель Мэра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Гревцев П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заместитель председателя комиссии, заместитель начальника пожарно-спасательного отряда федеральной противопожарной службы Государственной противопожарной службы Главного управления МЧС России по Орловской области              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Миронов В.М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 секретарь комиссии, главный специалист отдела по делам гражданской обороны и чрезвычайным ситуациям управления по безопасности администрации города Орла</w:t>
            </w:r>
          </w:p>
        </w:tc>
      </w:tr>
      <w:tr>
        <w:trPr/>
        <w:tc>
          <w:tcPr>
            <w:tcW w:w="9402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Члены комиссии: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Барбашов М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территориального управления по Железнодорожному району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Гольцов О.А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генеральный директор — АО «Орелгортеплоэнерго»                 (по согласованию)</w:t>
            </w:r>
          </w:p>
        </w:tc>
      </w:tr>
      <w:tr>
        <w:trPr/>
        <w:tc>
          <w:tcPr>
            <w:tcW w:w="26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Деркач М.В.</w:t>
            </w:r>
          </w:p>
        </w:tc>
        <w:tc>
          <w:tcPr>
            <w:tcW w:w="67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территориального управления по Заводскому району администрации города Орла</w:t>
            </w:r>
          </w:p>
        </w:tc>
      </w:tr>
      <w:tr>
        <w:trPr/>
        <w:tc>
          <w:tcPr>
            <w:tcW w:w="26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Дохнадзе М.Г.</w:t>
            </w:r>
          </w:p>
        </w:tc>
        <w:tc>
          <w:tcPr>
            <w:tcW w:w="67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начальник территориального управления по Советскому району администрации города Орла </w:t>
            </w:r>
          </w:p>
        </w:tc>
      </w:tr>
      <w:tr>
        <w:trPr/>
        <w:tc>
          <w:tcPr>
            <w:tcW w:w="26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Ивочкин А.М.</w:t>
            </w:r>
          </w:p>
        </w:tc>
        <w:tc>
          <w:tcPr>
            <w:tcW w:w="67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   директор МКУ «Единая дежурно-диспетчерская 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служба города Орла»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</w:tc>
      </w:tr>
      <w:tr>
        <w:trPr/>
        <w:tc>
          <w:tcPr>
            <w:tcW w:w="26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Лобов М.А.</w:t>
            </w:r>
          </w:p>
        </w:tc>
        <w:tc>
          <w:tcPr>
            <w:tcW w:w="67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МКУ «Объединенный муниципальный заказчик города Орла» (по согласованию)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Митряев Н.С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 начальник управления строительства, дорожного хозяйства и благоустройства администрации города Орл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Николаев В.О. 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заместитель руководителя Департамента — начальник управления здравоохранения Департамента здравоохранения Орловской области                                  (по согласованию)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Cs w:val="28"/>
              </w:rPr>
              <w:t>Никулин С.С.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Cs w:val="28"/>
              </w:rPr>
              <w:t>-       заместитель Мэра города Орла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Обухова И.И.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ind w:left="-41" w:right="55" w:hanging="0"/>
              <w:jc w:val="both"/>
              <w:rPr/>
            </w:pPr>
            <w:r>
              <w:rPr>
                <w:rFonts w:eastAsia="Arial"/>
                <w:szCs w:val="28"/>
              </w:rPr>
              <w:t>- заместитель руководителя Управления            Роспотребнадзора по Орловской области                           (по согласованию)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ерсидский Н.Н.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территориального управления по Северному району администрации города Орла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ерьков Р.А.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управления по производству                              АО «Орелоблэнерго»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ечерский И.М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  заместитель Мэра города Орла 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шеничников А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заместитель начальника управления  - начальник отдела по делам гражданской обороны и чрезвычайным ситуациям управления по безопасности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Симонов А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отдела надзорной деятельности и профилактической работы по городу Орлу Главного управления МЧС России по Орловской области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Стеблецова О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МКУ «Жилищное управление г. Орла»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Степанов А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     заместитель Мэра города Орла 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Супонев А.А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начальник отдела правотворчества правового управления 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Тарасов И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управления по безопасности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Терновых В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главный инженер МПП ВКХ «Орелводоканал»                  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Тишаев В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заместитель начальника полиции (по охране общественного порядка) УМВД России по городу Орлу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Филатов С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 заместитель Мэра города Орла - начальник управления жилищно-коммунального хозяйства администрации города Орла 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Храмченкова О.А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исполняющий обязанности начальника управления по взаимодействию со средствами массовой информации и аналитической работы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Чунихин С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директор филиала АО «Газпром газораспределение Орел» в городе Орле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Шалиманов А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председатель комитета по организации транспортного обслуживания населения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Яковенко С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директор МБУ «Спецавтобаза по санитарной очистке города Орла»   (по согласованию)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управления по безопас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города Орла                                                         И.В. Тарасов</w:t>
      </w:r>
    </w:p>
    <w:p>
      <w:pPr>
        <w:pStyle w:val="TextBodyIndent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035" w:footer="0" w:bottom="44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8:00Z</dcterms:created>
  <dc:creator>Делопроизводство</dc:creator>
  <dc:description/>
  <cp:keywords/>
  <dc:language>en-US</dc:language>
  <cp:lastModifiedBy>Глаголева Наталия Николаевна</cp:lastModifiedBy>
  <cp:lastPrinted>2024-05-06T10:24:00Z</cp:lastPrinted>
  <dcterms:modified xsi:type="dcterms:W3CDTF">2024-05-23T06:42:00Z</dcterms:modified>
  <cp:revision>17</cp:revision>
  <dc:subject/>
  <dc:title> </dc:title>
</cp:coreProperties>
</file>