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sz w:val="28"/>
          <w:szCs w:val="28"/>
        </w:rPr>
      </w:pPr>
      <w:r>
        <w:rPr>
          <w:b/>
          <w:bCs/>
          <w:szCs w:val="28"/>
        </w:rPr>
        <w:t>22 декабря 2014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01 кв. м, этаж цокольный, расположенное по адресу: Орловская область, г. Орёл, ул. Дмитрия Блынского, д. 12, лит. А, пом. 23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 620 142 (три миллиона шестьсот двадцать тысяч сто сорок два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ого  помещения  признан  несостоявшимся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14,7 кв. м, этаж 1, расположенное по адресу: Орловская область, г. Орёл, ул. Латышских Стрелков, д. 1, лит. А, пом. 11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 873 444 (восемь миллионов восемьсот семьдесят три тысячи четыреста сорок четыре) рубля с учётом НДС, шаг аукциона – 200 000 (двести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1.05.2017, размер годовой арендной платы – 721 39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ого  помещения  признан  несостоявшимся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32,6 кв. м, подвал, расположенное по адресу: Орловская область, г. Орёл, ул. Ленина, д. 16/20, лит. А, пом. 42, и нежилое помещение общей площадью 59,7 кв. м, подвал, расположенное по адресу: Орловская область, г.Орёл, ул. Ленина, д. 16/20, лит. А, пом. 43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Данные помещения находятся в здании по адресу: г. Орёл, ул. Ленина, д. 16/20, которое является объектом культурного наследия «Дом жилой», имеет статус регионального значения и находится под охраной государства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Помещения продаются с обязательным условием заключения с госорганом охраны памятников в течение месяца с момента подписания договора купли-продажи помещений охранного обязательства по сохранению, содержанию и использованию нежилых помещений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чальная цена продажи нежилых помещений установлена в размере 2 753 242 (два миллиона семьсот пятьдесят три тысячи двести сорок два) рубля с учётом НДС (в том числе начальная цена продажи нежилого помещения № 42 общей площадью 32,6 кв. м - 972 435 рублей с учётом НДС, нежилого помещения № 43 общей площадью 59,7 кв. м - 1 780 807 рублей с учётом НДС), шаг аукциона – 100 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ых  помещений  признан  несостоявшимся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59,5 кв. м, этаж 1, расположенное по адресу: Орловская область, г. Орёл, ул. Маринченко, д. 7, лит. А, пом. 7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660 270 (один миллион шестьсот шестьдесят тысяч двести семьдесят) рублей с учётом НДС, шаг аукциона – 50 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5.05.2019, размер годовой арендной платы – 148 51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ого  помещения  признан  несостоявшимся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49,9 кв. м, этаж 1, расположенное по адресу: Орловская область, г. Орёл, ул. Московская, д. 78, лит. А, пом. 9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8 182 686 (восемнадцать миллионов сто восемьдесят две тысячи шестьсот восемьдесят шесть) рублей с учётом НДС, шаг аукциона – 400 000 (четыреста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1.08.2016, размер годовой арендной платы – 1 908 081,69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27 ноября 2013 года, 10</w:t>
      </w:r>
      <w:r>
        <w:rPr>
          <w:b w:val="false"/>
          <w:bCs/>
          <w:sz w:val="28"/>
          <w:szCs w:val="28"/>
        </w:rPr>
        <w:t xml:space="preserve"> января, 22 октября </w:t>
      </w:r>
      <w:r>
        <w:rPr>
          <w:b w:val="false"/>
          <w:sz w:val="28"/>
          <w:szCs w:val="28"/>
        </w:rPr>
        <w:t xml:space="preserve">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общей площадью 186,1 кв. м, этаж 1, расположенное по адресу: Орловская область, г. Орёл, ул. Рощинская, д. 21, пом. 6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 842 305 (восемь миллионов восемьсот сорок две тысячи триста пять) рублей с учётом НДС, шаг аукциона – 200 000 (двести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3.03.2018, размер годовой арендной платы – 359 835,5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ого  помещения  признан  несостоявшимся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227 кв. м, в том числе 112,2 кв. м – 1 этаж, 114,8 кв. м - подвал, расположенное по адресу: Орловская область, г. Орёл, ул. Сурена Шаумяна, д. 26, лит. А, пом. 102, и нежилое помещение общей площадью 92,6 кв. м, подвал, расположенное по адресу: Орловская область, г. Орёл, ул. Сурена Шаумяна, д. 26, лит. А, пом. 103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чальная цена продажи нежилых помещений установлена в размере 10 151 614 (десять миллионов сто пятьдесят одна тысяча шестьсот четырнадцать) рублей с учётом НДС (в том числе начальная цена продажи нежилого помещения № 102 общей площадью 227 кв. м – 9 039 082 рублей с учётом НДС, нежилого помещения № 103 общей площадью 92,6 кв. м - 1 112 532 рубля с учётом НДС), шаг аукциона – 200 000 (двести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ы по продаже нежилого помещения </w:t>
      </w:r>
      <w:r>
        <w:rPr>
          <w:b w:val="false"/>
          <w:sz w:val="28"/>
          <w:szCs w:val="28"/>
        </w:rPr>
        <w:t>по адресу: Орловская область,  г. Орёл,  ул. Сурена Шаумяна,  д. 26,  лит. А,  пом. 103,</w:t>
      </w:r>
      <w:r>
        <w:rPr>
          <w:b w:val="false"/>
          <w:bCs/>
          <w:sz w:val="28"/>
          <w:szCs w:val="28"/>
        </w:rPr>
        <w:t xml:space="preserve">  площадью 92,6 кв. м  </w:t>
      </w:r>
      <w:r>
        <w:rPr>
          <w:b w:val="false"/>
          <w:sz w:val="28"/>
          <w:szCs w:val="28"/>
        </w:rPr>
        <w:t>признаны  несостоявшимися  11  июля,  11  сентября  2012  года,   09 сентября,  11</w:t>
      </w:r>
      <w:r>
        <w:rPr>
          <w:b w:val="false"/>
          <w:bCs/>
          <w:sz w:val="28"/>
          <w:szCs w:val="28"/>
        </w:rPr>
        <w:t xml:space="preserve"> октября,  09 декабря 2013 года</w:t>
      </w:r>
      <w:r>
        <w:rPr>
          <w:b w:val="false"/>
          <w:sz w:val="28"/>
          <w:szCs w:val="28"/>
        </w:rPr>
        <w:t xml:space="preserve"> в связи </w:t>
      </w:r>
      <w:r>
        <w:rPr>
          <w:b w:val="false"/>
          <w:bCs/>
          <w:sz w:val="28"/>
          <w:szCs w:val="28"/>
        </w:rPr>
        <w:t>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нежилых помещений признан несостоявшимся 22 октября 2014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4 кв. м, этаж 2, расположенное по адресу: Орловская область, г. Орёл, ул. Комсомольская, д.231, лит. А, пом. 89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576 236 (пятьсот семьдесят шесть тысяч двести тридцать шесть) рублей с учётом НДС, шаг аукциона – 20 000 (двадцать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1.07.2016, размер годовой арендной платы – 79 344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 по  продаже  нежилого  помещения  признан  несостоявшимся  </w:t>
      </w:r>
      <w:r>
        <w:rPr>
          <w:b w:val="false"/>
          <w:bCs/>
          <w:sz w:val="28"/>
          <w:szCs w:val="28"/>
        </w:rPr>
        <w:t>27 октяб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211"/>
        <w:spacing w:lineRule="auto" w:line="240"/>
        <w:rPr/>
      </w:pPr>
      <w:r>
        <w:rPr>
          <w:b/>
          <w:bCs/>
        </w:rPr>
        <w:t xml:space="preserve">лот № 9: </w:t>
      </w:r>
      <w:r>
        <w:rPr>
          <w:bCs/>
        </w:rPr>
        <w:t>нежилое</w:t>
      </w:r>
      <w:r>
        <w:rPr>
          <w:b/>
          <w:bCs/>
        </w:rPr>
        <w:t xml:space="preserve"> </w:t>
      </w:r>
      <w:r>
        <w:rPr/>
        <w:t>помещение общей площадью 57,6 кв. м, этаж 1, расположенное по адресу: Орловская область, г. Орёл, ул. Московская, д. 78, лит. А, пом. 98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чальная цена продажи установлена в размере 4 350 337 (четыре миллиона триста пятьдесят тысяч триста тридцать семь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29 сентября, </w:t>
      </w:r>
      <w:r>
        <w:rPr>
          <w:b w:val="false"/>
          <w:bCs/>
          <w:sz w:val="28"/>
          <w:szCs w:val="28"/>
        </w:rPr>
        <w:t xml:space="preserve">27 октября </w:t>
      </w:r>
      <w:r>
        <w:rPr>
          <w:b w:val="false"/>
          <w:sz w:val="28"/>
          <w:szCs w:val="28"/>
        </w:rPr>
        <w:t xml:space="preserve">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0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29 общей площадью 39,8 кв. м, этаж 1, расположенное по адресу: Орловская область, г. Орёл, ул. 7 Ноября, д. 3, 5, пом. 29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1 151 943 (один миллион сто пятьдесят одна тысяча девятьсот сорок три) рубля с учётом НДС, шаг аукциона – 50 000 (пятьдесят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5.08.2016, размер годовой арендной платы – 82 131,9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29 сентября, </w:t>
      </w:r>
      <w:r>
        <w:rPr>
          <w:b w:val="false"/>
          <w:bCs/>
          <w:sz w:val="28"/>
          <w:szCs w:val="28"/>
        </w:rPr>
        <w:t xml:space="preserve">27 октября </w:t>
      </w:r>
      <w:r>
        <w:rPr>
          <w:b w:val="false"/>
          <w:sz w:val="28"/>
          <w:szCs w:val="28"/>
        </w:rPr>
        <w:t xml:space="preserve">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6 ноя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6,1 кв. м, этаж цокольный, расположенное по адресу: Орловская область, г. Орёл, пер. Карачевский, д. 11, лит. А, пом. 73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4 998 100 (четыре миллиона девятьсот девяносто восемь тысяч сто) рублей с учётом НДС, шаг аукциона – 100 000 (сто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2.01.2019, размер годовой арендной платы – 408 300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09 октября, 30</w:t>
      </w:r>
      <w:r>
        <w:rPr>
          <w:b w:val="false"/>
          <w:bCs/>
          <w:sz w:val="28"/>
          <w:szCs w:val="28"/>
        </w:rPr>
        <w:t xml:space="preserve"> ноября </w:t>
      </w:r>
      <w:r>
        <w:rPr>
          <w:b w:val="false"/>
          <w:sz w:val="28"/>
          <w:szCs w:val="28"/>
        </w:rPr>
        <w:t xml:space="preserve">2012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58,9 кв. м, этаж 1, расположенное по адресу: Орловская область, г. Орёл, ул. Комсомольская, д.127, лит. А, пом. 160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9 427 800 (девять миллионов четыреста двадцать семь тысяч восемьсот) рублей с учётом НДС, шаг аукциона – 400 000 (четыреста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5.08.2017, размер годовой арендной платы – 933 226,06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27 ноября 2013 года, 10</w:t>
      </w:r>
      <w:r>
        <w:rPr>
          <w:b w:val="false"/>
          <w:bCs/>
          <w:sz w:val="28"/>
          <w:szCs w:val="28"/>
        </w:rPr>
        <w:t xml:space="preserve"> января </w:t>
      </w:r>
      <w:r>
        <w:rPr>
          <w:b w:val="false"/>
          <w:sz w:val="28"/>
          <w:szCs w:val="28"/>
        </w:rPr>
        <w:t xml:space="preserve">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3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2,5 кв. м, этаж 3, расположенное по адресу: Орловская область, г. Орёл, ул. Комсомольская, д.231,  пом. 78б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686 400 (шестьсот восемьдесят шесть тысяч четыреста) рублей с учётом НДС, шаг аукциона – 30 000 (тридцать 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1.05.2017, размер годовой арендной платы – 58 303,80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4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8,2 кв. м, этаж 2, расположенное по адресу: Орловская область, г. Орёл, ул. Комсомольская, д.231, лит. А, пом. 101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860 300 (восемьсот шестьдесят тысяч триста) рублей с учётом НДС, шаг аукциона – 40 000 (сорок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2.09.2017, размер годовой арендной платы – 122 444,46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5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номер помещения 469, расположенное по адресу: Орловская область, г. Орёл, Московское шоссе, д. 166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423 570 (четыреста двадцать три тысячи пятьсот семьдесят) рублей с учётом НДС, шаг аукциона – 20 000 (двадцать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4.08.2018, размер годовой арендной платы – 37 133,84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6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26,4 кв. м, этаж цокольный, расположенное по адресу: Орловская область, г. Орёл, шоссе Московское, д. 171, лит. А, пом. 236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3 175 100 (три миллиона сто семьдесят пять тысяч сто) рублей с учётом НДС, шаг аукциона – 100 000 (сто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3.07.2018, размер годовой арендной платы – 293 446,20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7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, офис общей площадью 94 кв. м, этаж цокольный, расположенное по адресу: Орловская область, г. Орёл, ул. 1-я Посадская, д. 32, пом. 10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3 573 000 (три миллиона пятьсот семьдесят три тысячи) рублей с учётом НДС, шаг аукциона – 100 000 (сто 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9.07.2015, размер годовой арендной платы – 306 806,12 руб. без учёта НДС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9/0927-ГС от 29 мая 2014 года, № 51/0960-ГС от 25 июн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в Отделении Орел, БИК 045402001, ОКТМО 54701000001,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 в  информационном  сообщении, в  срок  не  позднее  03 декабря  2014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05 декабря 2014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 воскресенье)  с  9 до 13  и  с  14 до 18 часов  </w:t>
      </w:r>
      <w:r>
        <w:rPr>
          <w:b w:val="false"/>
          <w:bCs/>
          <w:sz w:val="28"/>
          <w:szCs w:val="28"/>
        </w:rPr>
        <w:t xml:space="preserve">с 07 ноября 2014 года  по 01 декабря 2014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2 декабря  2014 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43:00Z</dcterms:created>
  <dc:creator>priv1</dc:creator>
  <dc:description/>
  <cp:keywords/>
  <dc:language>en-US</dc:language>
  <cp:lastModifiedBy>Пимонова</cp:lastModifiedBy>
  <cp:lastPrinted>2014-11-05T17:44:00Z</cp:lastPrinted>
  <dcterms:modified xsi:type="dcterms:W3CDTF">2014-11-05T17:43:00Z</dcterms:modified>
  <cp:revision>3</cp:revision>
  <dc:subject/>
  <dc:title>Комитет по управлению муниципальным имуществом города Орла сообщает о проведении:</dc:title>
</cp:coreProperties>
</file>