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9 августа 2025</w:t>
      </w:r>
      <w:r>
        <w:rPr>
          <w:color w:val="0000FF"/>
        </w:rPr>
        <w:t xml:space="preserve"> </w:t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6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Раздоль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7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1.07.2025 № 15663), декларацию </w:t>
        <w:br/>
        <w:t xml:space="preserve">об объекте недвижимости от 01.04.2025, технический план сооружения </w:t>
        <w:br/>
        <w:t xml:space="preserve">от 08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8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7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306:5, местоположением: Российская Федерация, Орловская область, г. Орел, ул. Маринченко, 31, вид разрешенного использования – «жилой дом», площадь публичного сервитута –  2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57:25:0040306:4, местоположением: Российская Федерация, Орловская область, г. Орел, ул. Раздольная, 74, вид разрешенного </w:t>
        <w:br/>
        <w:t>использования – «жилой дом», площадь публичного сервитута –  46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8-26T09:47:00Z</dcterms:modified>
  <cp:revision>89</cp:revision>
  <dc:subject/>
  <dc:title/>
</cp:coreProperties>
</file>