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3 декабр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26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пер. Остров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5.11.2024 № 25715), декларацию </w:t>
        <w:br/>
        <w:t xml:space="preserve">об объекте недвижимости от 01.11.2024, технический план сооружения </w:t>
        <w:br/>
        <w:t xml:space="preserve">от 12.11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становить публичный сервитут, площадью 814 кв.м, в целях эксплуатации линейного объекта (газопровода), наименованием: «Газопровод, г. Орел, пер. Островский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143:3, местоположением: Российская Федерация, Орловская область, г. Орел, ул. Островского, д. 2, вид разрешенного использования – «эксплуатация и обслуживание жилого дома», площадь публичного сервитута –  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земель в границах кадастрового квартала 57:25:0020143, местоположением: г. Орел, площадь публичного сервитута – 9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земель в границах кадастрового квартала 57:25:0020154, местоположением: г. Орел, площадь публичного сервитута – 20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земель в границах кадастрового квартала 57:25:0020155, местоположением: г. Орел, площадь публичного сервитута – 50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земель в границах кадастрового квартала 57:25:0020153, местоположением: г. Орел, площадь публичного сервитута – 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Островский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4-12-16T11:17:00Z</dcterms:modified>
  <cp:revision>33</cp:revision>
  <dc:subject/>
  <dc:title/>
</cp:coreProperties>
</file>