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00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Комсомоль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5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3.06.2025 № 13316), декларацию </w:t>
        <w:br/>
        <w:t xml:space="preserve">об объекте недвижимости от 05.05.2025, технический план сооружения </w:t>
        <w:br/>
        <w:t xml:space="preserve">от 05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2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омсомольская, в районе дома № 53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20408:1, местоположением: Российская Федерация, Орловская область, г. Орел, ул. Комсомольская, д. 53, вид разрешенного использования – «для эксплуатации и обслуживания жилого дома </w:t>
        <w:br/>
        <w:t>и магазина», площадь публичного сервитута –  32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омсомольская, в районе дома № 53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11:49:00Z</dcterms:modified>
  <cp:revision>87</cp:revision>
  <dc:subject/>
  <dc:title/>
</cp:coreProperties>
</file>