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24.09.2015                                                                                                             № 54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:</w:t>
      </w:r>
    </w:p>
    <w:p>
      <w:pPr>
        <w:pStyle w:val="21"/>
        <w:spacing w:lineRule="auto" w:line="360"/>
        <w:rPr/>
      </w:pPr>
      <w:r>
        <w:rPr>
          <w:b/>
        </w:rPr>
        <w:t>1.</w:t>
      </w:r>
      <w:r>
        <w:rPr/>
        <w:t xml:space="preserve"> в связи с признанием аукциона несостоявшимся 21 сентября 2015 года повторно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22"/>
        <w:spacing w:lineRule="auto" w:line="360"/>
        <w:ind w:hanging="0"/>
        <w:rPr/>
      </w:pPr>
      <w:r>
        <w:rPr>
          <w:rStyle w:val="2"/>
          <w:b/>
          <w:sz w:val="28"/>
          <w:szCs w:val="28"/>
        </w:rPr>
        <w:t>—</w:t>
      </w:r>
      <w:r>
        <w:rPr>
          <w:rStyle w:val="2"/>
          <w:sz w:val="28"/>
          <w:szCs w:val="28"/>
        </w:rPr>
        <w:t xml:space="preserve"> </w:t>
      </w:r>
      <w:r>
        <w:rPr/>
        <w:t>нежилого помещения общей площадью 854,1 кв. м, расположенного по адресу: г. Орёл, ул. Комсомольская, д. 270, лит. А, пом. 56, и нежилого помещения общей площадью 1483,2 кв. м, расположенного по адресу: г. Орёл, ул.Комсомольская, д.270, лит. А, пом. 53;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жилого административного здания общей площадью 484,4 кв. м, лит. А, расположенного по адресу: Орловская область, г. Орёл, ул. Ливенская, д. 3, с земельным участком под кадастровым номером 57:25:0031008:0021 общей площадью 1208,9 кв. м, категория земель: земли населенных пунктов, разрешенное использование: для эксплуатации и обслуживания производственного здания;</w:t>
      </w:r>
    </w:p>
    <w:p>
      <w:pPr>
        <w:pStyle w:val="21"/>
        <w:spacing w:lineRule="auto" w:line="360"/>
        <w:rPr/>
      </w:pPr>
      <w:r>
        <w:rPr>
          <w:b/>
        </w:rPr>
        <w:t>2.</w:t>
      </w:r>
      <w:r>
        <w:rPr/>
        <w:t xml:space="preserve">  провести открытый по форме подачи предложений по цене имущества и составу участников аукцион по продаже составляющих муниципальную казну </w:t>
      </w:r>
      <w:r>
        <w:rPr>
          <w:szCs w:val="28"/>
        </w:rPr>
        <w:t>объектов муниципальной собственности:</w:t>
      </w:r>
    </w:p>
    <w:p>
      <w:pPr>
        <w:pStyle w:val="22"/>
        <w:spacing w:lineRule="auto" w:line="360"/>
        <w:ind w:hanging="0"/>
        <w:rPr/>
      </w:pPr>
      <w:r>
        <w:rPr>
          <w:rStyle w:val="2"/>
          <w:b/>
          <w:sz w:val="28"/>
          <w:szCs w:val="28"/>
        </w:rPr>
        <w:t>—</w:t>
      </w:r>
      <w:r>
        <w:rPr>
          <w:rStyle w:val="2"/>
          <w:sz w:val="28"/>
          <w:szCs w:val="28"/>
        </w:rPr>
        <w:t xml:space="preserve"> </w:t>
      </w:r>
      <w:r>
        <w:rPr/>
        <w:t>нежилого помещения общей площадью 288,6 кв. м, расположенного по адресу: г. Орёл, ул. 5 Августа, д. 19, пом. 106,  нежилого помещения общей площадью 199,1 кв. м, расположенного по адресу: г. Орёл, ул. 5 Августа, д. 19, пом. 107, нежилого помещения общей площадью 371,3 кв. м, расположенного по адресу: г.Орёл, ул. 5 Августа, д. 19, лит. А, пом. 108, и нежилого помещения общей площадью 2,1 кв. м, расположенного по адресу: г. Орёл, ул. 5 Августа, д. 19, лит. А, пом. 109.</w:t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rPr/>
      </w:pPr>
      <w:r>
        <w:rPr>
          <w:b/>
        </w:rPr>
        <w:t>1.</w:t>
      </w:r>
      <w:r>
        <w:rPr/>
        <w:t xml:space="preserve"> начальную цену продажи нежилого помещения общей площадью 854,1 кв. м, расположенного по адресу: Орловская область, г. Орёл, ул. Комсомольская, д. 270, лит. А, пом. 56, и нежилого помещения общей площадью 1483,2 кв. м, расположенного по адресу: Орловская область, г. Орёл, ул. Комсомольская, д.270, лит. А, пом. 53, в размере  60 451 500 (Шестьдесят миллионов четыреста пятьдесят одна тысяча пятьсот) рублей с учётом НДС </w:t>
      </w:r>
      <w:r>
        <w:rPr>
          <w:szCs w:val="28"/>
        </w:rPr>
        <w:t xml:space="preserve">(в том числе начальная цена продажи нежилого помещения площадью </w:t>
      </w:r>
      <w:r>
        <w:rPr/>
        <w:t xml:space="preserve">854,1 </w:t>
      </w:r>
      <w:r>
        <w:rPr>
          <w:szCs w:val="28"/>
        </w:rPr>
        <w:t>кв. м – 37 730 000 рублей с учётом НДС на основании Отчёта № 13/06/15 от 09.06.2015 об определении рыночной стоимости недвижимого имущества: объект права: помещение: нежилое помещение, назначение: нежилое, общая площадь 854,1 кв.м, этаж 1, адрес объекта: Орловская область, г. Орёл, ул. Комсомольская, д. 270, лит. А, пом. 56, по состоянию на 08 июня 2015 года, выполненного специалистом-оценщиком Иршиным Александром Анатольевичем, начальная цена продажи нежилого помещения площадью 1483,2 кв. м – 22 721 500 рублей с учётом НДС на основании Отчёта № 14/06/15 от 09.06.2015 об определении рыночной стоимости недвижимого имущества: объект права: помещение: нежилое помещение, назначение: нежилое, общая площадь 1483,2 кв. м, этаж подвал, адрес объекта: Орловская область, г. Орёл, ул. Комсомольская, д. 270, лит. А, пом. 53, по состоянию на 08 июня 2015 года, выполненного специалистом-оценщиком Иршиным Александром Анатольевичем)</w:t>
      </w:r>
      <w:r>
        <w:rPr/>
        <w:t>, шаг аукциона – 500 000 (Пятьсот тысяч)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чальную цену продажи нежилого административного здания общей площадью 484,4 кв. м, лит. А, расположенного по адресу: Орловская область, г.Орёл, ул. Ливенская, д. 3, с земельным участком, на котором расположен объект недвижимости, под кадастровым номером 57:25:0031008:0021 общей площадью 1208,9 кв. м по адресу: Орловская область, г. Орёл, ул. Ливенская, д. 3, в размере 17 437 400 (Семнадцать миллионов четыреста тридцать семь тысяч четыреста) рублей (в том числе начальная цена продажи нежилого здания - 14 532 000 рублей с учётом НДС на основании Отчёта № 3509-06-15 от 29.06.2015 об оценке рыночной стоимости недвижимого имущества: административное здание, назначение нежилое, общая площадь 484,4 кв. м, лит. А, адрес объекта: Орловская область, г. Орёл, ул. Ливенская, д. 3, выполненного индивидуальным предпринимателем Бондаревой Галиной Валериевной, начальная цена продажи земельного участка – 2 905 400 рублей на основании Отчёта № 36/07/15 от 28.07.2015 об определении рыночной стоимости объекта недвижимости: земельный участок, категория земель: земли населенных пунктов, общая площадь 1208,90 кв. м, адрес объекта: Орловская область, г. Орёл, ул. Ливенская, д. 3, выполненного индивидуальным предпринимателем Есиной Ириной Владимировной), шаг аукциона – 300 000 (Триста тысяч) рублей;</w:t>
      </w:r>
    </w:p>
    <w:p>
      <w:pPr>
        <w:pStyle w:val="22"/>
        <w:spacing w:lineRule="auto" w:line="360"/>
        <w:rPr/>
      </w:pPr>
      <w:r>
        <w:rPr>
          <w:b/>
        </w:rPr>
        <w:t>3.</w:t>
      </w:r>
      <w:r>
        <w:rPr/>
        <w:t xml:space="preserve"> начальную цену продажи нежилого помещения общей площадью 288,6 кв. м, расположенного по адресу: Орловская область, г. Орёл, ул. 5 Августа, д. 19, пом. 106,  нежилого помещения общей площадью 199,1 кв. м, расположенного по адресу: Орловская область, г. Орёл, ул. 5 Августа, д. 19, пом. 107, нежилого помещения общей площадью 371,3 кв. м, расположенного по адресу: Орловская область, г. Орёл, ул. 5 Августа, д. 19, лит. А, пом. 108, нежилого помещения общей площадью 2,1 кв. м, расположенного по адресу: Орловская область, г.Орёл, ул. 5 Августа, д. 19, лит. А, пом. 109, в размере  21 295 460 (Двадцать один миллион двести девяносто пять тысяч четыреста шестьдесят) рублей с учётом НДС </w:t>
      </w:r>
      <w:r>
        <w:rPr>
          <w:szCs w:val="28"/>
        </w:rPr>
        <w:t>(в том числе начальная цена продажи нежилого помещения площадью 288</w:t>
      </w:r>
      <w:r>
        <w:rPr/>
        <w:t xml:space="preserve">,6 </w:t>
      </w:r>
      <w:r>
        <w:rPr>
          <w:szCs w:val="28"/>
        </w:rPr>
        <w:t>кв. м – 3 405 480 рублей с учётом НДС на основании Отчёта №3940-09-15 от 21.09.2015 об оценке рыночной стоимости недвижимого имущества: нежилое помещение, назначение: нежилое, общая площадь 288,6 кв.м, этаж подвал, адрес объекта: Орловская область, г. Орёл, ул. 5 Августа, д. 19, пом. 106, по состоянию на 21 сентября 2015 года, выполненного индивидуальным предпринимателем Бондаревой Галиной Валериевной, начальная цена продажи нежилого помещения площадью 199,1 кв. м – 4 698 760 рублей с учётом НДС на основании Отчёта № 3941-09-15 от 21.09.2015 об оценке рыночной стоимости недвижимого имущества: помещение, назначение: нежилое помещение,  площадь 199,1 кв.м, этаж 1, адрес объекта: Орловская область, г. Орёл, ул. 5 Августа, д. 19, пом. 107, по состоянию на 21 сентября 2015 года, выполненного индивидуальным предпринимателем Бондаревой Галиной Валериевной,  начальная цена продажи нежилого помещения площадью 371,3 кв. м – 13 144 020 рублей с учётом НДС на основании Отчёта № 3946-09-15 от 21.09.2015 об оценке рыночной стоимости недвижимого имущества: помещение: нежилое помещение, назначение: нежилое,  общая площадь 371,3 кв.м, этаж 1, адрес объекта: Орловская область, г. Орёл, ул. 5 Августа, д. 19, лит. А, пом. 108, по состоянию на 21 сентября 2015 года, выполненного индивидуальным предпринимателем Бондаревой Галиной Валериевной,  начальная цена продажи нежилого помещения площадью 2,1 кв. м – 47 200 рублей с учётом НДС на основании Отчёта № 3942-09-15 от 21.09.2015 об оценке рыночной стоимости недвижимого имущества: помещение: нежилое помещение, назначение: нежилое,  общая площадь 2,1 кв.м, этаж 1, адрес объекта: Орловская область, г. Орёл, ул. 5 Августа, д. 19, лит. А, пом. 109, по состоянию на 21 сентября 2015 года, выполненного индивидуальным предпринимателем Бондаревой Галиной Валериевной)</w:t>
      </w:r>
      <w:r>
        <w:rPr/>
        <w:t>, шаг аукциона – 500 000 (Пятьсот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4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1 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07:00Z</dcterms:created>
  <dc:creator>Елисеев Александр Леонидович</dc:creator>
  <dc:description/>
  <cp:keywords/>
  <dc:language>en-US</dc:language>
  <cp:lastModifiedBy>Пимонова</cp:lastModifiedBy>
  <cp:lastPrinted>2015-09-23T15:45:00Z</cp:lastPrinted>
  <dcterms:modified xsi:type="dcterms:W3CDTF">2015-09-24T07:10:00Z</dcterms:modified>
  <cp:revision>3</cp:revision>
  <dc:subject/>
  <dc:title> </dc:title>
</cp:coreProperties>
</file>