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3 ию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79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пер. Межево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5.06.2025 № 12071), декларацию </w:t>
        <w:br/>
        <w:t xml:space="preserve">об объекте недвижимости от 01.04.2025, технический план сооружения </w:t>
        <w:br/>
        <w:t xml:space="preserve">от 02.06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42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Межевой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 </w:t>
        <w:br/>
        <w:t xml:space="preserve">в отношении земель, государственная собственность на которые </w:t>
        <w:br/>
        <w:t>не разграничена, в границах кадастрового квартала 57:25:0040217, местоположением: г. Орел, площадь публичного сервитута – 42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Межевой</w:t>
      </w:r>
      <w:r>
        <w:rPr>
          <w:rFonts w:eastAsia="Calibri"/>
          <w:sz w:val="28"/>
          <w:szCs w:val="28"/>
        </w:rPr>
        <w:t xml:space="preserve">», для обеспечения которой устанавливается публичный сервитут в отношении земельных участков </w:t>
        <w:br/>
        <w:t>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0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2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7-11T11:55:00Z</dcterms:modified>
  <cp:revision>84</cp:revision>
  <dc:subject/>
  <dc:title/>
</cp:coreProperties>
</file>