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9 ноя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6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ер. Ленинградский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1.2024 № 24954), декларацию </w:t>
        <w:br/>
        <w:t xml:space="preserve">об объекте недвижимости от 01.10.2024, технический план сооружения </w:t>
        <w:br/>
        <w:t xml:space="preserve">от 30.10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ями 3.6, 3.9 Федерального закона от 25.10.2001 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1 088 кв.м, в целях эксплуатации линейного объекта (газопровода), наименованием: «Газопровод, г. Орел, пер. Ленинградский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57:25:0000000:3881, местоположением: Российская Федерация, Орловская область, г. Орел, ул. Достоевского, вид разрешенного использования – «улично-дорожная сеть», площадь публичного сервитута –  5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 в границах кадастрового квартала 57:25:0020150, местоположением: г. Орел, площадь публичного сервитута – 26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емель в границах кадастрового квартала 57:25:0020151, местоположением: г. Орел, площадь публичного сервитута – 76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 График проведения работ при осуществлении деятельности по эксплуатации линейного объекта (газопровода), наименованием: «Газопровод, г. Орел, пер. Ленинградский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4-12-03T12:15:00Z</dcterms:modified>
  <cp:revision>26</cp:revision>
  <dc:subject/>
  <dc:title/>
</cp:coreProperties>
</file>