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rStyle w:val="21"/>
          <w:sz w:val="28"/>
          <w:szCs w:val="28"/>
        </w:rPr>
      </w:pPr>
      <w:r>
        <w:rPr>
          <w:b/>
          <w:bCs/>
          <w:szCs w:val="28"/>
        </w:rPr>
        <w:t>29 декабря 2014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жилое </w:t>
      </w:r>
      <w:r>
        <w:rPr>
          <w:sz w:val="28"/>
          <w:szCs w:val="28"/>
        </w:rPr>
        <w:t>здание, 3-этажное (подземных этажей – 1), общей площадью  268,7 кв. м,  расположенное по адресу: Орловская область, г. Орёл, ул. Гагарина, д. 28, с земельным участком, на котором расположен объект недвижимости, категория земель: земли населенных пунктов, разрешенное использование: нежилое здание, под кадастровым номером 57:25:0020314:560 общей площадью 970 кв. м по адресу: Орловская область, г. Орёл, ул. Гагарина, д. 28, 28А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Нежилое здание является объектом культурного наследия (памятником истории и культуры) «Дом жилой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меет статус регионального значения и находится под охраной государства, продается с обязательным условием заключения с госорганом охраны памятников в течение 2 (двух) недель с момента подписания договора купли-продажи охранного обязательства по сохранению, содержанию и использованию недвижимого памятника истории и культуры (проект охранного обязательства прилагается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Начальная цена продажи установлена в размере 5 998 205 (пять миллионов девятьсот девяносто восемь тысяч двести пять) рублей (в том числе начальная цена продажи нежилого здания - 1 765 254 рубля с учётом НДС, начальная цена продажи земельного участка – 4 232 951 рубль), шаг аукциона  –  250 000 (двести пятьдесят тысяч) рублей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№ 100 общей площадью 77,5 кв. м, этаж 1, расположенное по адресу: Орловская область, г. Орёл, ул. Достоевского, д. 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 464 300 (три миллиона четыреста шестьдесят четыре тысячи триста) рублей с учётом НДС, шаг аукциона – 150 000 (сто 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23.11.2014, размер годовой арендной платы – 299 460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</w:t>
      </w:r>
      <w:r>
        <w:rPr>
          <w:b w:val="false"/>
          <w:bCs/>
          <w:sz w:val="28"/>
          <w:szCs w:val="28"/>
        </w:rPr>
        <w:t>02 декабря 2013 года, 10 янва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№ 2 общей площадью 22 кв. м, этаж цокольный, расположенное по адресу: Орловская область, г. Орёл, ул. Карачевская, д. 122, пом. 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28 700 (триста двадцать восемь тысяч семьсот) рублей с учётом НДС, шаг аукциона – 10 000 (деся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3.07.2016, размер годовой арендной платы – 28 374,72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№ 69, парикмахерская общей площадью 57,5 кв. м, этаж 1, расположенное по адресу: Орловская область, г. Орёл, шоссе Карачевское, д. 56а, пом. 69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743 600 (один миллион семьсот сорок три тысячи шестьсот) рублей с учётом НДС, шаг аукциона – 50 000 (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8.09.2018, размер годовой арендной платы – 131 327,70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2,6 кв. м, этаж 1, расположенное по адресу: Орловская область, г. Орёл, Карачевское шоссе, д.56а, лит. А, пом. 7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988 600 (девятьсот восемьдесят восемь тысяч шестьсот) рублей с учётом НДС, шаг аукциона – 30 000 (три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4.06.2015, размер годовой арендной платы – 80 971,54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6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99 кв. м, этаж 1, расположенное по адресу: Орловская область, г. Орёл, шоссе Карачевское, д.60б, пом. 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 002 100 (три миллиона две тысячи сто) рублей с учётом НДС, шаг аукциона – 150 000 (сто 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8.09.2019, размер годовой арендной платы – 302 037,12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0 кв. м, этаж 1, расположенное по адресу: Орловская область, г. Орёл, ул. Комсомольская, д.88а, лит. Б, пом. 2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33 000 (четыреста тридцать три тысячи) рублей с учётом НДС, шаг аукциона – 15 000 (пятна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4.04.2019, размер годовой арендной платы – 43 697,78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8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0,7 кв. м, этаж 2, расположенное по адресу: Орловская область, г. Орёл, ул. Комсомольская, д.231, лит. А, пом. 4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746 000 (семьсот сорок шесть тысяч) рублей с учётом НДС, шаг аукциона  –  30 000 (три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3.08.2019, размер годовой арендной платы – 121 975,78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9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6,9 кв. м, этаж 1, расположенное по адресу: Орловская область, г. Орёл, ул. Комсомольская, д.231, лит. А, пом. 8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06 900 (двести шесть тысяч девятьсот) рублей с учётом НДС, шаг аукциона  –  10 000 (деся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9.09.2018, размер годовой арендной платы – 112 669,79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0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0,4 кв. м, этаж 1, расположенное по адресу: Орловская область, г. Орёл, ул. Комсомольская, д.231, лит. А, пом. 9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11 900 (триста одиннадцать тысяч девятьсот) рублей с учётом НДС, шаг аукциона  –  10 000 (деся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4.12.2016, размер годовой арендной платы – 80 481,02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ул. Комсомольская, д.231, лит. А, пом. 10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82 800 (четыреста восемьдесят две тысячи восемьсот) рублей с учётом НДС, шаг аукциона  –  20 000 (два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9.06.2019, размер годовой арендной платы – 84 599,64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72,9 кв. м, этаж 1, расположенное по адресу: Орловская область, г. Орёл, ул. Комсомольская, д.231, лит. А, пом. 10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186 000 (два миллиона сто восемьдесят шесть тысяч) рублей с учётом НДС, шаг аукциона  –  100 000 (сто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24.10.2016, размер годовой арендной платы – 282 070,51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72,3 кв. м, этаж 1, расположенное по адресу: Орловская область, г. Орёл, ул. Комсомольская, д.253а, лит. Ж, пом. 3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 318 200 (четыре миллиона триста восемнадцать тысяч двести) рублей с учётом НДС, шаг аукциона  –  100 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9.10.2016, размер годовой арендной платы – 384 188,33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от снят с аукциона, объявленного на 12 марта 2014 года, на основании распоряжения Управления муниципального имущества и землепользования Администрации города Орла от 05.03.2014 № 138</w:t>
      </w:r>
      <w:r>
        <w:rPr>
          <w:b w:val="false"/>
          <w:bCs/>
          <w:sz w:val="28"/>
          <w:szCs w:val="28"/>
        </w:rPr>
        <w:t>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: мастерская общей площадью 7 кв. м, этаж 1, расположенное по адресу: Орловская область, г. Орёл, ул. Комсомольская, д. 308, лит. Д, пом. 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66 100 (двести шестьдесят шесть тысяч сто) рублей с учётом НДС, шаг аукциона  –  10 000 (деся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0.08.2019, размер годовой арендной платы – 106 978,25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86,4 кв. м, этаж 2, расположенное по адресу: Орловская область, г. Орёл, ул. Космонавтов, д. 3, пом. 2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026 200 (два миллиона двадцать шесть тысяч двести) рублей с учётом НДС, шаг аукциона  –  80 000 (восем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3.03.2018, размер годовой арендной платы – 200 471,5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20 июня, 28 августа 2012 года, 20 сентября, 25 октября, </w:t>
      </w:r>
      <w:r>
        <w:rPr>
          <w:b w:val="false"/>
          <w:bCs/>
          <w:sz w:val="28"/>
          <w:szCs w:val="28"/>
        </w:rPr>
        <w:t>09 декабря 2013 года</w:t>
      </w:r>
      <w:r>
        <w:rPr>
          <w:b w:val="false"/>
          <w:sz w:val="28"/>
          <w:szCs w:val="28"/>
        </w:rPr>
        <w:t xml:space="preserve">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sz w:val="28"/>
          <w:szCs w:val="28"/>
        </w:rPr>
        <w:t>лот № 16:</w:t>
      </w:r>
      <w:r>
        <w:rPr>
          <w:bCs/>
          <w:sz w:val="28"/>
          <w:szCs w:val="28"/>
        </w:rPr>
        <w:t xml:space="preserve"> нежилое помещение № 40 </w:t>
      </w:r>
      <w:r>
        <w:rPr>
          <w:sz w:val="28"/>
          <w:szCs w:val="28"/>
        </w:rPr>
        <w:t>общей площадью 41,6 кв. м, подвал, расположенное по адресу: Орловская область, г. Орёл, ул. Ленина, д. 16/20, пом. 40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 xml:space="preserve">Данное помещение находится в здании по адресу: г. Орёл, ул. Ленина, д. 16/20, которое является объектом культурного наследия «Дом жилой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меет статус регионального значения и находится под охраной государства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>Помещение продаё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027 358 (один миллион двадцать семь тысяч триста пятьдесят восемь) рублей с учётом НДС, шаг аукциона  –  30 000 (три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26.10.2016, размер годовой арендной платы – 53 654,02 руб. без учёта НДС.</w:t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sz w:val="28"/>
          <w:szCs w:val="28"/>
        </w:rPr>
        <w:t>лот № 17:</w:t>
      </w:r>
      <w:r>
        <w:rPr>
          <w:bCs/>
          <w:sz w:val="28"/>
          <w:szCs w:val="28"/>
        </w:rPr>
        <w:t xml:space="preserve"> нежилое помещение </w:t>
      </w:r>
      <w:r>
        <w:rPr>
          <w:sz w:val="28"/>
          <w:szCs w:val="28"/>
        </w:rPr>
        <w:t>общей площадью 11,1 кв. м, этаж 2, расположенное по адресу: Орловская область, г. Орёл, ул. 1-я Посадская, д. 16, лит. А3, пом. 13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 xml:space="preserve">Данное помещение находится в здании, которое является объектом культурного наследия «Дом жилой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меет статус регионального значения и находится под охраной государства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>Помещение продаё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90 900 (сто девяносто тысяч девятьсот) рублей с учётом НДС, шаг аукциона  –  9 000 (девя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3.03.2018, размер годовой арендной платы – 21 462,52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8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двальное помещение № 81, литер З, общей площадью  522,6 кв. м, расположенное по адресу: Орловская область, г. Орёл, пер. Почтовый, д. 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5 749 000 (пять миллионов семьсот сорок девять тысяч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 11</w:t>
      </w:r>
      <w:r>
        <w:rPr>
          <w:b w:val="false"/>
          <w:bCs/>
          <w:sz w:val="28"/>
          <w:szCs w:val="28"/>
        </w:rPr>
        <w:t xml:space="preserve"> октября, 09 декабря 2013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ind w:left="0" w:right="0" w:firstLine="720"/>
        <w:jc w:val="both"/>
        <w:rPr/>
      </w:pPr>
      <w:r>
        <w:rPr>
          <w:b/>
          <w:sz w:val="28"/>
        </w:rPr>
        <w:t>лот № 19:</w:t>
      </w:r>
      <w:r>
        <w:rPr>
          <w:sz w:val="28"/>
        </w:rPr>
        <w:t xml:space="preserve"> пакет акций Открытого акционерного общества «Оптовый рынок строительных материалов» - 3142 обыкновенные акции (33,33% уставного капитала)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чтовый адрес и местонахождение общества: 302030, г. Орёл, ул. Старо-Московская, д. 20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еличина уставного капитала 942 600 рублей. Выпущено 9426 обыкновенных именных акций номинальной стоимостью 100 рублей каждая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На аукцион выставляется пакет, состоящий из 3142 обыкновенных акций ОАО «Оптовый рынок строительных материалов» (33,33%). Начальная цена пакета акций установлена в размере 13 052 800 (тринадцать миллионов пятьдесят две тысячи восемьсот) рублей, цена одной обыкновенной акции – 4 154,30 руб., шаг аукциона 500 000 (пятьсот тысяч) рублей. 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 данным бухгалтерской отчетности на 30.09.2014 г.: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внеоборотные активы – 20 208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оборотные активы – 94 668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>
          <w:sz w:val="28"/>
        </w:rPr>
      </w:pPr>
      <w:r>
        <w:rPr>
          <w:sz w:val="28"/>
        </w:rPr>
        <w:t>уставный капитал – 943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нераспределенная прибыль – 53 967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краткосрочные обязательства  – 59 967 тыс. руб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Основные виды деятельности общества – маркетинговые, рекламные, информационные, посреднические услуги, производство товаров народного и производственного назначения, торгово-закупочная, снабженческо-сбытовая деятельность, строительно-монтажные, ремонтно-строительные, пусконаладочные, проектные и сметные работы. 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 собственности находится помещение: здание общественного назначения площадью 2272,6 кв. м. Помещение расположено на едином земельном участке  площадью 8 732,3 кв. м, находящемся в общей долевой собственности собственников помещений многоквартирного жилого дома, расположенного по адресу: г. Орёл, ул. Старо-Московская, д. 20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Число работающих  - 15 человек.</w:t>
      </w:r>
    </w:p>
    <w:p>
      <w:pPr>
        <w:pStyle w:val="TextBodyIndent"/>
        <w:rPr/>
      </w:pPr>
      <w:r>
        <w:rPr>
          <w:sz w:val="28"/>
        </w:rPr>
        <w:t xml:space="preserve">В реестре хозяйствующих субъектов, имеющих долю на рынке определенного товара более 35 процентов, ОАО </w:t>
      </w:r>
      <w:r>
        <w:rPr>
          <w:sz w:val="28"/>
          <w:szCs w:val="28"/>
        </w:rPr>
        <w:t>«Оптовый рынок строительных материалов</w:t>
      </w:r>
      <w:r>
        <w:rPr>
          <w:sz w:val="28"/>
        </w:rPr>
        <w:t>» не значится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 по продаже пакета акций признан несостоявшимся  19</w:t>
      </w:r>
      <w:r>
        <w:rPr>
          <w:b w:val="false"/>
          <w:bCs/>
          <w:sz w:val="28"/>
          <w:szCs w:val="28"/>
        </w:rPr>
        <w:t xml:space="preserve"> декабря 2011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 в аукционе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 44/0839-ГС от 30 января 2014 года, № 49/0927-ГС от 29 мая 2014 года, № 51/0960-ГС от 25 июня 2014 года, № 55/1012-ГС от 07 октября 2014 года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Получатель: ИНН 5701000921, КПП 575301001, УФК по Орловской области (УМИЗ л/с 05543012010), расчетный счет № 40302810300003000057 в Отделении Орел, БИК 045402001, ОКТМО 54701000001, 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 в срок не позднее  10 декабря  2014 года. Документом, подтверждающим поступление задатка на счё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 договора  купли-продажи.  Договор купли-продажи заключается  не 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12 декабря 2014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 воскресенье)  с  9 до 13  и  с  14 до 18 часов  </w:t>
      </w:r>
      <w:r>
        <w:rPr>
          <w:b w:val="false"/>
          <w:bCs/>
          <w:sz w:val="28"/>
          <w:szCs w:val="28"/>
        </w:rPr>
        <w:t xml:space="preserve">с 14 ноября 2014 года  по 08 декабря 2014 года включительно по адресу: город Орёл, ул. Пролетарская Гора, д. 1, к. 505, 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29 декабря  2014 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) акций в количестве ______________________________________________ штук,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число акций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то составляет _______________________________________________ уставного капитала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количество процентов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открытого акционерного общества, его юридический адрес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б) иного имущества: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 , обязуюсь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3:00Z</dcterms:created>
  <dc:creator>priv1</dc:creator>
  <dc:description/>
  <cp:keywords/>
  <dc:language>en-US</dc:language>
  <cp:lastModifiedBy>Пимонова</cp:lastModifiedBy>
  <cp:lastPrinted>2014-11-12T16:41:00Z</cp:lastPrinted>
  <dcterms:modified xsi:type="dcterms:W3CDTF">2014-11-13T06:35:00Z</dcterms:modified>
  <cp:revision>3</cp:revision>
  <dc:subject/>
  <dc:title>Комитет по управлению муниципальным имуществом города Орла сообщает о проведении:</dc:title>
</cp:coreProperties>
</file>