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</w:rPr>
        <w:t xml:space="preserve">        </w:t>
      </w:r>
      <w:r>
        <w:rPr>
          <w:color w:val="0000FF"/>
        </w:rPr>
        <w:t>_______________</w:t>
        <w:tab/>
        <w:t xml:space="preserve">      </w:t>
        <w:tab/>
        <w:t xml:space="preserve">                             № _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рла от 16.12.2016 № 5789 «Об утверждении документа планирования регулярных перевозок в городе Орле на 2017 год» </w:t>
      </w:r>
    </w:p>
    <w:p>
      <w:pPr>
        <w:pStyle w:val="Normal"/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города Орла от 05.12.2011 № 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, </w:t>
      </w:r>
      <w:r>
        <w:rPr>
          <w:b/>
          <w:bCs/>
          <w:sz w:val="28"/>
          <w:szCs w:val="28"/>
        </w:rPr>
        <w:t xml:space="preserve">администрация города Орла постановляет: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таблицу пункта 3.1. приложения к постановлению администрации города Орла от 16.12.2016 № 5789 «Об утверждении документа планирования регулярных перевозок в городе Орле на 2017 год» следующие изменения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троку 4 изложить в новой редакции:</w:t>
        <w:tab/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"/>
        <w:gridCol w:w="4763"/>
        <w:gridCol w:w="2160"/>
        <w:gridCol w:w="1981"/>
      </w:tblGrid>
      <w:tr>
        <w:trPr/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вместимости транспортных средств (общая вместимость) для обслуживания автобусных маршрутов регулярных перевозок города Орла: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8, 18, 19, 22, 39, 60 - не менее 16 мест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7, 9, 21, 24, 25, 27 - не менее 25 мест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 10, 12, 13, 15, 16, 20, 26, 34 - не менее 35 мест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(4 ед. не менее 16 мест, 4 ед. не менее 25 мест)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(4 ед. не менее 35 мест, 4 ед. не менее 16 мест)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(9 ед. не менее 16 мест, 5 ед. не менее 25 мест)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(6 ед. не менее 35 мест, 4 ед. не менее 16 мест)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 (3 ед. не менее 16 мест, 5 ед. не менее 35 мест)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 (5 ед. не менее 25 мест, 7 ед. не менее 35 мест)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 (5 ед. не менее 25 мест, 5 ед. не менее 35 мест);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дготовке проектов муниципальных контрактов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тимизация маршрутной сети, мониторинг предложений населения города</w:t>
            </w:r>
          </w:p>
        </w:tc>
      </w:tr>
    </w:tbl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строке 5 слова «№ 12 «Автовокзал - ул. Цветаева» исключить;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sz w:val="28"/>
          <w:szCs w:val="28"/>
        </w:rPr>
        <w:t>1.3. дополнить строками 16, 17, 18, 19, 20 следующего содержания:</w:t>
      </w:r>
    </w:p>
    <w:tbl>
      <w:tblPr>
        <w:tblW w:w="963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0"/>
        <w:gridCol w:w="4770"/>
        <w:gridCol w:w="2160"/>
        <w:gridCol w:w="1956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сение изменений 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еестр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аршрутов регулярных перевозок города Орла: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тмена автобусного маршрута регулярных перевозок по городу Орлу по регулируемому тарифу № 29 «Ул. Ливенская — Мегакомплекс ГРИНН»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установление автобусных маршрутов регулярных перевозок города Орла по нерегулируемому тарифу: № 30 «Ул. Планерная — Наугорское шоссе» и № 31 «Микрорайон Зареченский — больница Семашко»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 01.03.2017 г.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тимизация маршрутной сети, мониторинг предложений населения города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сение изменений в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еестр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аршрутов регулярных перевозок города Орла: определение количества транспортных средств на автобусных маршрутах: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«Мегакомплекс ГРИНН — п. Булгаково» - 10 ед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 «Автовокзал - ул. Цветаева» - 3 единицы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«Ул. Планерная — ОАО «Северсталь-метиз» - 18 ед.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 «Ул. Часовая — санаторий «Лесной» - 12 ед.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 «Мегакомплекс ГРИНН — Наугорское шоссе» - 10 ед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 «Микрорайон Зареченский — больница Семашко» - 10 ед.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 «ОАО «Северсталь-метиз» - Мегакомплекс ГРИНН» - 12 ед;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 «Госуниверситет-УНПК — пер. Южный» - 10 ед. с 28.04.2017 года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 01.03.2017 г.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тимизация маршрутной сети, мониторинг предложений населения города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вместимости транспортных средств (общая вместимость) для обслуживания автобусных маршрутов регулярных перевозок города Орла: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 31 — не менее 16 мес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 проведении открытого конкурса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тимизация маршрутной сети, мониторинг предложений населения города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ведение открытого конкурса на право получения свидетельства об осуществлении перевозок и выдача свидетельств на срок 5 лет по транспортному обслуживанию автобусных маршрутов регулярных перевозок города Орла по нерегулируемым тарифам № 30 и № 3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т-апрель 2017 г.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закон от 13.07.2015 № 220-ФЗ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несение изменения в Реестр маршрутов регулярных перевозок города Орла, изменив схему движения автобусного маршрута № 23 «Ул. Силикатная — Мегакомплекс ГРИНН», организовав движение по ул. Кузнецова и ул. Раздольная до санаторий «Лесной», и определив количество транспортных средств на маршруте 13 ед.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 ввода в эксплуатацию нового участка дороги по ул. Кузнецова (июль август 2017 года)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>Строительство новых автомобильных доро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/>
      </w:pPr>
      <w:r>
        <w:rPr>
          <w:sz w:val="28"/>
          <w:szCs w:val="28"/>
        </w:rPr>
        <w:tab/>
        <w:t xml:space="preserve">1.4. в строке 7 слова «№ 29 </w:t>
      </w:r>
      <w:r>
        <w:rPr>
          <w:color w:val="000000"/>
          <w:sz w:val="28"/>
          <w:szCs w:val="28"/>
        </w:rPr>
        <w:t>«Ул. Ливенская — Мегакомплекс ГРИНН» исключить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строке 13 слова «с учетом исполнения пункта 11» заменить словами «с учетом исполнения пункта 12»;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строке 14 слова «с учетом исполнения пунктов 11 и 12»  заменить словами «с учетом исполнения пунктов 12 и 13»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pacing w:val="2"/>
          <w:sz w:val="28"/>
          <w:szCs w:val="28"/>
        </w:rPr>
        <w:t xml:space="preserve">Отделу по </w:t>
      </w:r>
      <w:r>
        <w:rPr>
          <w:sz w:val="28"/>
          <w:szCs w:val="28"/>
        </w:rPr>
        <w:t>взаимодействию со средствами массовой информации администрации города Орла (Ж. В. Трахинина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за исполнением настоящего постановления возложить на заместителя главы администрации города Орла — начальника управления городского хозяйства и транспорта администрации города Орла                               Р. В. Игнатуши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>
          <w:sz w:val="18"/>
          <w:szCs w:val="1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рода Орла </w:t>
        <w:tab/>
        <w:tab/>
        <w:t>А. И. Усиков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85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position w:val="0"/>
      <w:sz w:val="28"/>
      <w:sz w:val="28"/>
      <w:szCs w:val="28"/>
      <w:vertAlign w:val="baseline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  <w:bCs w:val="false"/>
      <w:position w:val="0"/>
      <w:sz w:val="28"/>
      <w:sz w:val="28"/>
      <w:szCs w:val="28"/>
      <w:vertAlign w:val="baseline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5">
    <w:name w:val="Font Style15"/>
    <w:basedOn w:val="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8">
    <w:name w:val="Заголовок 8 Знак"/>
    <w:basedOn w:val="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basedOn w:val="1"/>
    <w:qFormat/>
    <w:rPr>
      <w:sz w:val="28"/>
      <w:szCs w:val="24"/>
    </w:rPr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Calibri" w:cs="Arial"/>
      <w:color w:val="auto"/>
      <w:sz w:val="28"/>
      <w:szCs w:val="28"/>
      <w:lang w:val="ru-RU" w:bidi="hi-IN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5CDE48F19E4D02141617CC080B35F1F994C91D467DBD79BB7951A6264B0AEB82436EB865AFB944BBC4DCn7X4G" TargetMode="External"/><Relationship Id="rId4" Type="http://schemas.openxmlformats.org/officeDocument/2006/relationships/hyperlink" Target="consultantplus://offline/ref=B05CDE48F19E4D02141617CC080B35F1F994C91D467DBD79BB7951A6264B0AEB82436EB865AFB944BBC4DCn7X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0:00Z</dcterms:created>
  <dc:creator>Batyoha</dc:creator>
  <dc:description/>
  <cp:keywords/>
  <dc:language>en-US</dc:language>
  <cp:lastModifiedBy>trakhinina-zhv</cp:lastModifiedBy>
  <cp:lastPrinted>2017-01-17T14:26:00Z</cp:lastPrinted>
  <dcterms:modified xsi:type="dcterms:W3CDTF">2017-02-13T14:18:00Z</dcterms:modified>
  <cp:revision>2</cp:revision>
  <dc:subject/>
  <dc:title>ПОЛОЖЕНИЕ</dc:title>
</cp:coreProperties>
</file>