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</w:t>
      </w: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val="en-US" w:eastAsia="en-US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от 03.12.2014 г.                                                                                  № 215-П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auto"/>
          <w:sz w:val="24"/>
          <w:szCs w:val="24"/>
          <w:shd w:fill="auto" w:val="clear"/>
        </w:rPr>
      </w:pPr>
      <w:r>
        <w:rPr>
          <w:sz w:val="26"/>
          <w:szCs w:val="26"/>
        </w:rPr>
        <w:t>г.Орёл</w:t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</w:rPr>
              <w:t>О назначении публичных слушаний по вопросу предоставления разрешения на отклонение от предельных пара-метров разрешенного строительства, реконструкции объекта капитального строительства на земельном участке с кадастровым № 57:25:0010310:84 по Наугорскому шоссе, в районе дома № 2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материалы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10310:84 по Наугорскому шоссе, в районе дома № 2, представленные администрацией г. Орла, руководствуясь частью 4 статьи 40 Градостроительного кодекса Российской Федерации, Федеральным законом от 06 октября 2003г. №131-ФЗ «Об общих принципах организации местного самоуправления в Российской Федерации», Уставом города Орла, Положением 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. № 9/161-ГС, 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Я Ю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Назначить публичные слушания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57:25:0010310:84 площадью 170 кв.м, расположенном в районе дома № 2 по Наугорскому шоссе, принадлежащем  Медведевой Е.Н. на праве аренды (договор аренды земли от 23 сентября 2014 года № 1064), в част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максимального процента застройки —  95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минимальных отступов от границ земельного участка (от северной, северо-восточной, юго-восточной, южной — 0 м; от юго-западной, западной, северо-западной — 2,2 м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ширины участка по уличному фронту — 21 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пределить дату публичных слушаний на 17 декабря 2014 года в 16 час. 30 мин. в малом зале администрации Советского района (ул. Октябрьская, 30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  <w:t>3. Участники публичных слушаний могут представить в комиссию по землепользованию и застройке города Орла свои предложения и замечания, касающиеся указанного вопроса, для включения их в протокол публичных слушаний по адресу: город Орел, Пролетарская Гора, 1, Управление строительства администрации города Орла, кабинет № 343, телефон 47-51-96, в рабочие дни с 9 до 18 час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pacing w:val="-8"/>
          <w:sz w:val="24"/>
          <w:szCs w:val="24"/>
        </w:rPr>
        <w:t>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 Контроль за исполнением настоящего постановления возложить на главу администрации города Орла М.Ю. Берникова.                                                  </w:t>
      </w:r>
    </w:p>
    <w:p>
      <w:pPr>
        <w:pStyle w:val="Normal"/>
        <w:ind w:left="0" w:right="-82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.А. Ступин</w:t>
      </w:r>
    </w:p>
    <w:sectPr>
      <w:type w:val="nextPage"/>
      <w:pgSz w:w="11906" w:h="16838"/>
      <w:pgMar w:left="1701" w:right="851" w:gutter="0" w:header="0" w:top="993" w:footer="0" w:bottom="7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5:00Z</dcterms:created>
  <dc:creator>User</dc:creator>
  <dc:description/>
  <dc:language>en-US</dc:language>
  <cp:lastModifiedBy>Админ</cp:lastModifiedBy>
  <cp:lastPrinted>2014-08-05T09:39:00Z</cp:lastPrinted>
  <dcterms:modified xsi:type="dcterms:W3CDTF">2002-03-01T16:20:00Z</dcterms:modified>
  <cp:revision>12</cp:revision>
  <dc:subject/>
  <dc:title>РОССИЙСКАЯ ФЕДЕРАЦИЯ</dc:title>
</cp:coreProperties>
</file>