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caps/>
          <w:sz w:val="26"/>
          <w:szCs w:val="26"/>
        </w:rPr>
        <w:t>орловский городско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28.09.2012 г.                                                                         </w:t>
        <w:tab/>
        <w:tab/>
        <w:t>№ 43-П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6"/>
          <w:szCs w:val="26"/>
        </w:rPr>
        <w:t>г.Орё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 назначении публичных слушаний по проекту о внесении изменений в  Правила землепользования и застройки городского округа «Город Орё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назначении публичных слушаний по проекту о внесении изменений в  Правила землепользования и застройки городского округа «Город Орё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ассмотрев представленные администрацией г. Орла материалы от 28.09.2012 №1/4848-И по вопросу внесения изменений в Правила землепользования и застройки городского округа «Город Орёл»,  руководствуясь ст. 5, 31, 32, 33 Градостроительного кодекса РФ, ст. 39 Устава  города Орла, ст. 30, 31, 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года № 9/161-ГС,  </w:t>
      </w:r>
    </w:p>
    <w:p>
      <w:pPr>
        <w:pStyle w:val="Normal"/>
        <w:ind w:right="-82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b/>
          <w:caps/>
          <w:sz w:val="26"/>
          <w:szCs w:val="26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азначить публичные слушания в городе Орле по проекту о внесении изменений в  Правила землепользования и застройки городского округа «Город Орёл» (приложение).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ределить дату проведения публичных слушаний 04 декабря 2012 года в 15 часов, в большом зале администрации города Орла по адресу:        ул. Пролетарская Гора, 1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3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4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эр города Орла</w:t>
        <w:tab/>
        <w:t xml:space="preserve">                                                                                    С.А. Ступин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ского округа «Город Оре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нести в Правила землепользования и застройки городского округа «Город Орел», утвержденные решением Орловского городского Совета народных депутатов от 30.10.2008 года № 38/616-ГС (далее - ПЗЗ),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ункт 4 части 7 статьи 3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4) Копию справки о присвоении адреса объекту недвижимости или копию справки о подтверждении адреса объекта недвижимости (без учета даты выдачи справ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Пункт 4 части 8 статьи 36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«4) Копию справки о присвоении адреса объекту недвижимости или копию справки о подтверждении адреса объекта недвижимости (без учета даты выдачи справки), в случае ее отсутств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lang w:eastAsia="en-US"/>
        </w:rPr>
        <w:t>В целях исключения беспорядочной застройки земель общего</w:t>
      </w:r>
      <w:r>
        <w:rPr>
          <w:rFonts w:cs="Arial" w:ascii="Arial" w:hAnsi="Arial"/>
        </w:rPr>
        <w:t xml:space="preserve"> пользования, а также предотвращения фактов нецелевого использования  (застройки) земельных участков, предоставленных для целей не связанных со строительством, дополнить статью 52 пунктом 5 следующего содержания: «5) Код 18.510 «озеленение и благоустройство» в территориальных зонах    Ж-1; Ж-2; Ж-3 устанавливается только для формирования земельных участков под строительство многоквартирных жилых домов 2 и более этаж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аблицах 53.1, 53.3 код вида использования 13.700 «передающие и принимающие станции радио и телевещания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55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ункт 8 после цифр «13.510» дополнить цифрами «13.620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олнить пунктом 10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0. В случае если  в территориальных зонах Ж-1, Ж-2, ОЖ, ОИ, О-1 красная линия совпадает с границей земельного участка или пересекает его, за основу принимается отступ, установленный от красной линии»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аблице 53.1 ПЗЗ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6.1. Строку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49"/>
        <w:gridCol w:w="576"/>
        <w:gridCol w:w="540"/>
        <w:gridCol w:w="540"/>
        <w:gridCol w:w="540"/>
        <w:gridCol w:w="540"/>
        <w:gridCol w:w="524"/>
        <w:gridCol w:w="556"/>
        <w:gridCol w:w="540"/>
        <w:gridCol w:w="540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Индивидуальные жилые дом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заменить строкой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49"/>
        <w:gridCol w:w="576"/>
        <w:gridCol w:w="540"/>
        <w:gridCol w:w="540"/>
        <w:gridCol w:w="540"/>
        <w:gridCol w:w="540"/>
        <w:gridCol w:w="524"/>
        <w:gridCol w:w="556"/>
        <w:gridCol w:w="540"/>
        <w:gridCol w:w="540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1.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Индивидуальные жилые дом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римечани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*Для земельных участков, в отношении которых утвержден проект планировки территории, не предусматривающий индивидуальное жилищное строительство, код 1.100 - индивидуальные жилые дома является запрещенным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56 ПЗЗ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56. Предельные параметры земельных участков и объектов капитального строительства в части обеспеченности автомобильными стоянкам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ность земельных участков и объектов капитального строительства автомобильными стоянками принимается согласно требованиям региональных нормативов градостроительного проектирования Орловской области, утверждённых постановлением Правительства Орловской области от 1 августа 2011 года № 250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аблицах 52.2; 53.1; 53.2; 53.3, 54.1 ПЗЗ исключить из строк с кодом вида использования  7.110 слова «спортивные площадк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аблицах 52.2, 53.1, 53.3, 54.1, 56.1 ПЗЗ в строке с кодом 6.120 слова «</w:t>
      </w:r>
      <w:r>
        <w:rPr>
          <w:rFonts w:eastAsia="Arial Unicode MS" w:cs="Arial" w:ascii="Arial" w:hAnsi="Arial"/>
        </w:rPr>
        <w:t>Комплексы аттракционов, луна-парки, аквапарки» заменить словом «Аквапарки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:</w:t>
      </w:r>
    </w:p>
    <w:p>
      <w:pPr>
        <w:pStyle w:val="Normal"/>
        <w:ind w:left="720" w:hanging="0"/>
        <w:jc w:val="both"/>
        <w:rPr/>
      </w:pPr>
      <w:r>
        <w:rPr/>
        <w:t>10.1. Таблицу 52.3 ПЗЗ строкой:</w:t>
      </w:r>
    </w:p>
    <w:tbl>
      <w:tblPr>
        <w:tblW w:w="916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938"/>
      </w:tblGrid>
      <w:tr>
        <w:trPr>
          <w:trHeight w:val="40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.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тракционы, карусели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10.2 .Таблицу 53.4 ПЗЗ строкой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13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5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.18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left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ттракционы, карус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eastAsia="Arial Unicode MS" w:cs="Arial"/>
                <w:cap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aps/>
                <w:sz w:val="24"/>
                <w:szCs w:val="24"/>
              </w:rPr>
              <w:t>о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  <w:t>10.3. Таблицу 53.6  ПЗЗ строкой:</w:t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80"/>
        <w:gridCol w:w="360"/>
        <w:gridCol w:w="360"/>
        <w:gridCol w:w="360"/>
        <w:gridCol w:w="3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.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Аттракционы, карусе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4.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у 53.6 дополнить строкой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5075"/>
        <w:gridCol w:w="601"/>
        <w:gridCol w:w="602"/>
        <w:gridCol w:w="600"/>
        <w:gridCol w:w="603"/>
        <w:gridCol w:w="599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5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я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</w:tr>
    </w:tbl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5, абзаце 1 и 2 части 15, части 17 статьи 11, части 1 статьи 19, части 3 статьи 21, статьях 23, 28, части 8 статьи 42, статье 44 слова «мэр города Орла» заменить словами «глава администрации города Орла» в соответствующем пад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9, части 2 статьи 10, пункте 1 части 3, частях 10, 19, 22, 23 статьи 11, в статьях 12, 13, 15, 18, 22, 30, 34, части 2 статьи 42, в статьях 53, 55 слова «мэр города Орла»  заменить словами «администрация города Орла» в соответствующем паде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3 статьи 10 слова «мэром города»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первый пункта 11 статьи 41 ПЗЗ изложить в следующей редакции: «Проектная документация (фасады, схема планировочной организации земельного участка, сводный план сетей инженерно-технического обеспечения, внеплощадочные сети инженерно-технического обеспечения, вывески и рекламные конструкции) согласовывается со структурным подразделением администрации города Орла, уполномоченным в области градостроительной деятельности. При согласовании проектной документации заказчиком и исполнителем предоставляется паспорт застройки согласно приложениям 1 и 2 к настоящим Правил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ю 42 ПЗЗ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42. Выдача разрешения на 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, за исключением случаев, предусмотренных Градостроительн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ение на строительство в городе Орле выдается  администрацией города О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троительства, реконструкции объекта капительного строительства застройщик направляет заявление о выдаче разрешения на строительство в администрацию города Орла, к которому прилагаются документы в соответствии с требованиями части 7 статьи 51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В целях строительства, реконструкции объекта индивидуального жилищного строительства застройщик направляет заявление о выдаче разрешения на строительство в администрацию города Орла с приложением документов, в соответствии с требованиями части 9 статьи 51 Градостроительного кодекса Российской Федерации</w:t>
        <w:tab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(реконструкцию) жилого дома, принадлежащего гражданам на праве общей долевой собственности, дополнительно к перечисленным документам необходимо представить также нотариально заверенное согласие собственников жилого дома и справку от управления Федеральной регистрационной службы по Орловской области и ООЦ ГУП «Недвижимость» о собственниках жилых помещ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 допускается требовать иные документы для получения разрешения на строительство, за исключением вышеперечислен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полномоченный на выдачу разрешения на строительство орган администрации города Орла проводит проверку наличия документов, их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По результатам рассмотрения проектной документации выдается разрешение на строительство либо отказывается в выдаче с указанием причин от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тказ в выдаче разрешения на строительство может быть оспорен застройщиком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строительство выдается на срок, предусмотренный проектом организации строительства. Разрешение на индивидуальное жилищное строительство выдается сроком на десять л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дминистрация города Орла в течение трех дней с даты выдачи разрешения на строительство объекта капитального строительства, проектная документация на который имеет положительное заключение экспертизы, представляет копию такого разрешения в орган исполнительной власти, уполномоченный на осуществление государственного строительного надз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Выдача разрешения на строительство не требуется в случаях, предусмотренных частью 17 статьи 51 Градостроительного кодекс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Срок действия разрешения на строительство может быть продлен органом, выдавшим разрешение,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, если строительство, реконструкция объекта не начаты до истечения срока подачи такого зая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Приложения 1 и 2 к ПЗЗ изложить в следующей редакции: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6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-1620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к ПЗЗ г. Орл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СПОРТ ЗАСТРОЙ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ля жилого объект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: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чик (застройщик)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ная организация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окончания строительства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бязательства застройщика</w:t>
      </w: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дастровый номер земельного участка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застрой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80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емельного участка по кадастровому па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емельного участка  в границах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астройк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вспомогательны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все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застройки все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количества стоянок и гаражей для индивидуального транспорта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884"/>
        <w:gridCol w:w="1470"/>
        <w:gridCol w:w="182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араметр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и, гаражи-стоя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евые стоя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благоустройства*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213"/>
        <w:gridCol w:w="1555"/>
        <w:gridCol w:w="1394"/>
        <w:gridCol w:w="138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арамет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я площадка для иг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/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а для отдыха взрослы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/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а для занятий физкультур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/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а для хоз. Целей и выгула соба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/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зеленения террито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/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очное мощение тротуаров и площадок, ширина тротуа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менее 1.5 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обеспеченности объектами социального назначения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418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расчетный 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й 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т в Д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т в шко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показатели принимаются в соответствии с региональными нормативами градостроительного проектирования Орловской области, утверждёнными постановлением Правительства Орловской области от 1 августа 2011 года №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ройщик                                                                     ___________________(Ф.И.О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ектировщик    ГИП (ГАП)                                       ___________________(Ф.И.О.)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к ПЗЗ г. Орл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СПОРТ ЗАСТРОЙ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ля нежилого объек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азчик (застройщик)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ная организация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окончания строительства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язательства застройщика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астровый номер земельного участка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застрой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80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емельного участка по кадастровому па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емельного участка  в границах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застройк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вспомогательны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все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застройки все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количества стоянок и гаражей для индивидуального транспорта 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946"/>
        <w:gridCol w:w="312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арамет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евые 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а земельном участк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затели благоустройства*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149"/>
        <w:gridCol w:w="1555"/>
        <w:gridCol w:w="1394"/>
        <w:gridCol w:w="138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арамет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зеленения территор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очное мощение тротуаров и площад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показатели принимаются в соответствии с региональными нормативами градостроительного проектирования Орловской области, утверждёнными постановлением Правительства Орловской области от 1 августа 2011 года №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ройщик                                                                     ___________________(Ф.И.О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ировщик    ГИП (ГАП)                                       ___________________(Ф.И.О.)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8. Внести изменения в карту градостроительного зонирования городского округа «Город Орел», в карту зон с особыми условиями использования территорий по условиям охраны зон инженерных коммуникаций, объектов водоснабжения, зон особо охраняемых природных территорий, водоохранных зон и зон затопления городского округа «Город Орел», в карту зон с особыми условиями использования территорий по санитарно-защитным зонам предприятий и зонам охраны транспортных и инженерных коммуникаций городского округа «Город Орел», в карту зон с особыми условиями территории по условиям охраны объектов культурного наследия городского округа «Город Орел» ПЗЗ в части изменения границ территориальных зо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1 в границах земельного участка жилого дома №52 по ул. Карачевской изменить зону ОЖ на зону О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2 территории, ограниченной границами земельных участков с кадастровыми номерами 57:25:0010115:0015, 0016, 0017, 0018, 0019, 0020, 0021, 26, 27, 29 и  домовладений №№ 6, 10 по ул. Генерала Родина, №№  9, 7, 5, по ул. Стрелецкой, с зоны Ж-3 на зону Р-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УАиГ г.Орла                                                О.В.Минкин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color w:val="00000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55:00Z</dcterms:created>
  <dc:creator>Мартынова</dc:creator>
  <dc:description/>
  <cp:keywords/>
  <dc:language>en-US</dc:language>
  <cp:lastModifiedBy>Юля</cp:lastModifiedBy>
  <cp:lastPrinted>2012-09-27T16:37:00Z</cp:lastPrinted>
  <dcterms:modified xsi:type="dcterms:W3CDTF">2012-10-17T10:57:00Z</dcterms:modified>
  <cp:revision>3</cp:revision>
  <dc:subject>измПЗЗ</dc:subject>
  <dc:title>Постановление</dc:title>
</cp:coreProperties>
</file>