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Раздоль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6.2025 № 12068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7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Раздольный, в районе дома № 1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0:2, местоположением: Российская Федерация, Орловская область, г. Орел, пер. Верхне-Щекотихинский, д. 11а, вид разрешенного использования – «для индивидуального жилищного строительства», площадь публичного сервитута –  9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0:18, местоположением: Российская Федерация, Орловская область, г. Орел, пер. Верхне-Щекотихинский, д. 13, вид разрешенного использования – «для эксплуатации и обслуживания жилого дома», площадь публичного сервитута –  1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10:20, местоположением: Российская Федерация, Орловская область, г. Орел, пер. Раздольный, земельный участок 12, вид разрешенного использования – «для обслуживания и эксплуатации жилого дома», площадь публичного сервитута –  8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40210:25, местоположением: Российская Федерация, Орловская область, г. Орел, пер. Раздольный, д. 10, вид разрешенного использования – «эксплуатация и обслуживание жилого дома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40210, местоположением: г. Орел, площадь публичного сервитута – 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40213, местоположением: г. Орел, площадь публичного сервитута – 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Раздольный, в районе дома № 12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1T11:58:00Z</dcterms:modified>
  <cp:revision>85</cp:revision>
  <dc:subject/>
  <dc:title/>
</cp:coreProperties>
</file>