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5039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Ор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октября 2024 №50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по обеспечению безопасности людей на водных объектах города Орла во время проведения профилактической акции «Безопасный ле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3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272"/>
        <w:gridCol w:w="3969"/>
        <w:gridCol w:w="2126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 исполн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sz w:val="28"/>
              </w:rPr>
              <w:t>.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szCs w:val="24"/>
              </w:rPr>
              <w:t xml:space="preserve">Установка запрещающих знаков «Переход по льду запрещен» и информационных стендов о мерах безопасности на льду на водоемах города Орла, обеспечение своевременного восстановления знаков в случае их порчи и утраты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Объединенный муниципальный заказчик города Орл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А.В. Карасе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20 ноября </w:t>
            </w:r>
          </w:p>
          <w:p>
            <w:pPr>
              <w:pStyle w:val="Normal"/>
              <w:jc w:val="center"/>
              <w:rPr/>
            </w:pPr>
            <w:r>
              <w:rPr/>
              <w:t>2024 года           (по метеоусловиям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sz w:val="28"/>
              </w:rPr>
              <w:t>.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szCs w:val="24"/>
              </w:rPr>
              <w:t xml:space="preserve">Рассмотрение вопросов обеспечения безопасности людей на водных объектах города Орла в осенне-зимний период 2024-2025  годов на заседании комиссии по предупреждению и ликвидации чрезвычайных ситуаций и обеспечению пожарной безопасности города Орл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я по безопасности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И.В. Тар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ноября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sz w:val="28"/>
              </w:rPr>
              <w:t>.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szCs w:val="24"/>
              </w:rPr>
              <w:t>Мониторинг мест массового выхода людей на лед, переходов по льду в местах зимнего отдыха и рыбалки на водных объектах с последующим предоставлением информации в управление по безопасности администрации города Орл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альные управления по районам администрации города Орла (М.В. Деркач,                      М.В. Барбашов, М.Г. Дохнадзе, Н.Н. Персидск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Участие в совместных рейдах с сотрудниками Главного управления МЧС России по Орловской области, УМВД России по городу Орлу  на водных объектах города Орла с целью </w:t>
            </w:r>
            <w:r>
              <w:rPr/>
              <w:t xml:space="preserve">предупреждения происшествий в период ледостава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по Орловской области (по согласованию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МВД России по городу Орлу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согласованию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по безопасности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.В. Тарасов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окончания осенне-зимнего пери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онных материалов о правилах поведения на водоемах города в осенне-зимний период, об оказании первой помощи терпящим бедствие на льду, о состоянии ледового покрова, об угрозе подвижки льда в периоды оттепелей и ледохода, о происшествиях на льду для размещения в средствах массовой информации города Орла, в т.ч. на официальном сайте администрации города Ор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                           (И.В. Тарасов)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взаимодействию со средствами массовой информации и аналитической работе администрации города Орла                            (О.А. Храмченко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окончания осенне-зимнего пери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змещения памяток о мерах безопасности на водных объектах  в осенне-зимний период в транспортных средствах, осуществляющих пассажирские перевозки по муниципальным маршрутам регулярных перевозок в городе Орл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организации транспортного обслуживания населения и связи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/>
              <w:t>(Р.А. Юши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20 ноября 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8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учреждениях образования и культуры занятий, бесед, инструктажей по мерам безопасности на водоемах города в осенне-зимний период (особенно в период зимних, весенних каникул), размещение стендов, классных уголков по соответствующей тематик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, спорта и физической культуры администрации города Орла           (А.И. Сергеева)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культуры администрации города Орла  </w:t>
            </w:r>
          </w:p>
          <w:p>
            <w:pPr>
              <w:pStyle w:val="Normal"/>
              <w:jc w:val="center"/>
              <w:rPr/>
            </w:pPr>
            <w:r>
              <w:rPr/>
              <w:t>(Л.Е. Осипенко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окончания осенне-зимнего пери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структажей с работающим населением и доведение до них памяток о правилах поведения на водоемах города Орла в осенне-зимний пери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организаций и учреждений города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окончания осенне-зимнего пери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населения о правилах поведения на водоемах города Орл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осенне-зимний период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альные управления по районам администрации города Орла (М.В. Деркач,                      М.В. Барбашов, М.Г. Дохнадзе, Н.Н. Персидский)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уководители управляющих компаний города Орла,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по взаимодействию со средствами массовой информации и аналитической работе администрации города Орл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О.А. Храмченкова)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безопасности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И.В. Тар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окончания осенне-зимнего пери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змещения памяток о правилах поведения на водоемах города в осенне-зимний период в организациях торговли и питания города Ор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Управление экономического развития администрации города Орла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А.Е. Сурно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20 ноября 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85"/>
        <w:gridCol w:w="5035"/>
        <w:gridCol w:w="3987"/>
      </w:tblGrid>
      <w:tr>
        <w:trPr>
          <w:trHeight w:val="1020" w:hRule="atLeast"/>
        </w:trPr>
        <w:tc>
          <w:tcPr>
            <w:tcW w:w="5785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безопасности           администрации города Орла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5" w:type="dxa"/>
            <w:tcBorders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И.В. Тарас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0" w:gutter="0" w:header="720" w:top="1134" w:footer="0" w:bottom="14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568" w:leader="none"/>
        <w:tab w:val="right" w:pos="15137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9:58:00Z</dcterms:created>
  <dc:creator>User</dc:creator>
  <dc:description/>
  <cp:keywords/>
  <dc:language>en-US</dc:language>
  <cp:lastModifiedBy>Глаголева Наталия Николаевна</cp:lastModifiedBy>
  <cp:lastPrinted>2024-10-10T12:32:00Z</cp:lastPrinted>
  <dcterms:modified xsi:type="dcterms:W3CDTF">2024-10-24T08:56:00Z</dcterms:modified>
  <cp:revision>9</cp:revision>
  <dc:subject/>
  <dc:title>УТВЕРЖДАЮ</dc:title>
</cp:coreProperties>
</file>