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5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20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ул. Грузов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11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7.05.2025 № 9884), декларацию </w:t>
        <w:br/>
        <w:t xml:space="preserve">об объекте недвижимости от 01.04.2025, технический план сооружения </w:t>
        <w:br/>
        <w:t xml:space="preserve">от 28.04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87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Грузовая, в районе дома № 111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в отношении земель, государственная собственность на которые </w:t>
        <w:br/>
        <w:t>не разграничена, в границах кадастрового квартала 57:25:0030526, местоположением: г. Орел, площадь публичного сервитута – 6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30708, местоположением: г. Орел, площадь публичного сервитута – 23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Грузовая, в районе дома № 111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20T12:54:00Z</dcterms:modified>
  <cp:revision>70</cp:revision>
  <dc:subject/>
  <dc:title/>
</cp:coreProperties>
</file>