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 Орёл</w:t>
        <w:tab/>
        <w:tab/>
        <w:tab/>
        <w:tab/>
        <w:tab/>
        <w:tab/>
        <w:tab/>
        <w:tab/>
        <w:tab/>
        <w:t xml:space="preserve">   24 декабря 2014 год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3 декабря 2014 года, администрация города Орла (Пролетарская гора, 1)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none"/>
        </w:rPr>
        <w:t>Постановлением мэра города Орла от 04 декабря 2014 года  № 220-П.</w:t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Вопрос, рассмотренный на публичных слушаниях:</w:t>
      </w:r>
    </w:p>
    <w:p>
      <w:pPr>
        <w:pStyle w:val="TextBody"/>
        <w:ind w:left="0" w:right="0" w:firstLine="708"/>
        <w:rPr>
          <w:b w:val="false"/>
          <w:b w:val="false"/>
          <w:bCs w:val="false"/>
          <w:sz w:val="28"/>
          <w:szCs w:val="28"/>
        </w:rPr>
      </w:pPr>
      <w:r>
        <w:rPr>
          <w:szCs w:val="28"/>
        </w:rPr>
        <w:t>Предоставление разрешения на отклонение от предельных параметров разрешённого строительства, реконструкции объекта капитального строительства на земельном  участке  с  кадастровым  номером 57:10:0030801:1318 площадью 14977 кв. м, расположенном по адресу: г. Орёл, ул. Емлютина, 14, принадлежащем открытому акционерному обществу «Орелстрой» на праве собственности, в части максимального процента застройки – 20%.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убличных слушаниях приняло участие 70 человек.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публичных слушаний не возражали против предоставления разрешения на отклонение от предельных параметров разрешённого строительства  объекта капитального строительства по ул. Емлютина, 14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TextBody"/>
        <w:ind w:left="0" w:right="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Cs w:val="28"/>
        </w:rPr>
        <w:t>1. Публичные слушания  по предоставлению разрешения на отклонение от предельных параметров разрешённого строительства, реконструкции объекта капитального строительства на земельном  участке  с  кадастровым  номером 57:10:0030801:1318 площадью 14977 кв. м, расположенном по адресу: г. Орёл, ул. Емлютина, 14,  проведены  в соответствии с действующим законодательством и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ел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дготовить рекомендации главе администрации города Орла в соответствии со статьёй 40 Градостроительного кодекса Российской Федерации для принятия им решения по рассматриваемому вопрос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 города Орла       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ответ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       Т.П. Марты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45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37:00Z</dcterms:created>
  <dc:creator>User</dc:creator>
  <dc:description/>
  <dc:language>en-US</dc:language>
  <cp:lastModifiedBy>Svetlana</cp:lastModifiedBy>
  <cp:lastPrinted>2014-12-24T10:51:00Z</cp:lastPrinted>
  <dcterms:modified xsi:type="dcterms:W3CDTF">2014-12-23T13:03:00Z</dcterms:modified>
  <cp:revision>463</cp:revision>
  <dc:subject/>
  <dc:title/>
</cp:coreProperties>
</file>