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во исполнение решений Орловского городского Совета народных депутатов № 58/1060-ГС от 04 декабря 2014 года,  №62/1120-ГС от 26 марта 2015 года, № 66/1190-ГС от 24 июня 2015 года, №67/1220-ГС от 27 августа 2015 года, распоряжения от 24.09.2015 № 542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10 но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ежилое помещение, 1 этаж, общей площадью 854,1 кв.м, расположенное по адресу: Орловская область, г. Орел, ул. Комсомольская, д.270, лит. А, пом. 56, и нежилое помещение, подвал, общей площадью 1483,2 кв. м, расположенное по адресу: Орловская область, г. Орел, ул. Комсомольская, д. 270, лит. А, пом. 53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ых помещений установлена в размере     60 451 500 (Шестьдесят миллионов четыреста пятьдесят одна тысяча пятьсот) рублей (в том числе начальная цена продажи нежилого помещения № 56 общей  площадью 854,1 кв. м – 37 730 000 рублей с учетом НДС, нежилого помещения № 53 общей площадью 1483,2 кв. м – 22 721 500 рублей с учетом НДС), шаг аукциона – 500 000 (Пятьсо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ые помещения переданы в аренду на срок по 14.01.2019, размер годовой арендной платы нежилого помещения № 56 – 5 575 698,55 руб. без учёта НДС, размер годовой арендной платы нежилого помещения № 53 – 2662 772 руб. без учёта НДС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снят с торгов, объявленных на 09 сентября 2013 года, на основании распоряжения Управления муниципального имущества и землепользования администрации города Орла  № 516 от 01.08.2013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нежилого помещения признаны несостоявшимися 04 октября, 20 ноября 2013 года, 04 августа, 21 сентября 2015 года в связи с отсутствием заявок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лот № 2: </w:t>
      </w:r>
      <w:r>
        <w:rPr>
          <w:bCs/>
          <w:sz w:val="28"/>
          <w:szCs w:val="28"/>
        </w:rPr>
        <w:t xml:space="preserve">нежилое административное </w:t>
      </w:r>
      <w:r>
        <w:rPr>
          <w:sz w:val="28"/>
          <w:szCs w:val="28"/>
        </w:rPr>
        <w:t>здание, 2-этажное, литер А, общей площадью 484,4 кв. м, в том числе подвал площадью 41,4 кв. м, расположенное по адресу: Орловская область, г. Орёл, ул. Ливенская, д. 3, с земельным участком, на котором расположен объект недвижимости, категория земель: земли населенных пунктов, разрешенное использование: для эксплуатации и обслуживания производственного здания, под кадастровым номером 57:25:0031008:21 общей площадью 1208,9 кв. м по адресу: Орловская область, г. Орёл, ул. Ливенская, д. 3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установлена в размере 17 437 400 (Семнадцать миллионов четыреста тридцать семь тысяч четыреста) рублей (в том числе начальная цена продажи нежилого здания - 14 532 000 рублей с учётом НДС, начальная цена продажи земельного участка – 2 905 400 рублей), шаг аукциона  –  300 000 (Триста тысяч) рублей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объекта признан несостоявшимся 21 сентября  2015 года в связи с отсутствием заяво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лот № 3: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ежилое помещение, подвал, общей площадью 288,6 кв. м, расположенное по адресу: Орловская область, г. Орёл, ул. 5 Августа, д. 19, пом. 106; нежилое помещение, 1 этаж, общей площадью 199,1 кв. м, расположенное по адресу: Орловская область, г. Орёл, ул. 5 Августа, д. 19, пом. 107; нежилое помещение, 1 этаж, общей площадью 371,3 кв. м, расположенное по адресу: Орловская область, г. Орёл, ул. 5 Августа, д. 19, лит. А, пом. 108, и нежилое помещение, 1 этаж, общей площадью 2,1 кв. м, расположенное по адресу: Орловская область, г. Орёл, ул. 5 Августа, д. 19, лит. А, пом. 109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ых помещений установлена в размере     21 295 460 (Двадцать один миллион двести девяносто пять тысяч четыреста шестьдесят) рублей (в том числе начальная цена продажи нежилого помещения № 106 общей  площадью 288,6 кв. м – 3 405 480 рублей с учетом НДС, нежилого помещения № 107 общей площадью 199,1 кв. м – 4 698 760 рублей с учетом НДС, нежилого помещения № 108 общей площадью 371,3 кв.м – 13 144 020 рублей с учетом НДС, нежилого помещения № 109 общей площадью 2,1 кв. м – 47 200 рублей с учетом НДС), шаг аукциона – 500 000 (Пятьсо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ое помещение общей площадью 371,3 кв. м, расположенное по адресу: Орловская область, г. Орёл, ул. 5 Августа, д. 19, лит. А, пом. 108, передано в аренду на срок по 24.01.2017, размер годовой арендной платы –  2119074,96 руб. без учёта НДС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21 октяб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23 октяб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 с  9 до 13  и с 14 до  18 часов  </w:t>
      </w:r>
      <w:r>
        <w:rPr>
          <w:b w:val="false"/>
          <w:bCs/>
          <w:sz w:val="28"/>
          <w:szCs w:val="28"/>
        </w:rPr>
        <w:t xml:space="preserve">с  25 сентября 2015 года  по 19 октябр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10 ноября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6:00Z</dcterms:created>
  <dc:creator>priv1</dc:creator>
  <dc:description/>
  <cp:keywords/>
  <dc:language>en-US</dc:language>
  <cp:lastModifiedBy>Пимонова</cp:lastModifiedBy>
  <cp:lastPrinted>2015-09-24T10:04:00Z</cp:lastPrinted>
  <dcterms:modified xsi:type="dcterms:W3CDTF">2015-09-24T07:05:00Z</dcterms:modified>
  <cp:revision>3</cp:revision>
  <dc:subject/>
  <dc:title>Комитет по управлению муниципальным имуществом города Орла сообщает о проведении:</dc:title>
</cp:coreProperties>
</file>