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города Орла за 9 месяцев 2017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города Орла на 2017 год (с учетом внесенных корректировок) утверждены в следующих размерах: доходы – 5 366,6 млн. рублей, расходы – 6 219,2 млн. рублей, плановый дефицит – 852,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ода бюджет города Орла исполнен по доходам в сумме 3 287,1 млн. рублей или 61,3 процента к годовому плану. Снижение к объему полученных доходов за аналогичный период 2016 года составило 831,2 млн. рублей, или 20,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городского бюджета за 9 месяцев 2017 года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составило 3 486,8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sz w:val="28"/>
          <w:szCs w:val="28"/>
        </w:rPr>
        <w:t>млн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ли 56,1 процента от годового плана. По сравнению с аналогичным периодом 2016 года расходы бюджета города Орла уменьшились на 785,8 млн. рублей или на 18,4 процен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города Орла за 9 месяцев 2017 года составил 199,6 млн. рублей. Источники финансирования дефицита бюджета – кредиты кредитных организаций и изменение остатков средств на счетах по учету средств бюдже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 xml:space="preserve">Налоговые и неналоговые доходы бюджета города Орла исполнены в сумме 1 518,4 млн. рублей, или 57,8 процентов к утвержденному бюдж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17 года поступления налоговых и неналоговых доходов снизились по сравнению с аналогичным периодом прошлого года на 3,6 процента, или на 56,2 млн. рублей, за счет уменьшения поступ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 земельному налогу на 58,5 млн. рублей </w:t>
      </w:r>
      <w:r>
        <w:rPr>
          <w:i/>
          <w:sz w:val="28"/>
          <w:szCs w:val="28"/>
        </w:rPr>
        <w:t>(в результате снижения кадастровой оценки земельных участков)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 продажи земельных участков на 22,4 млн.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арендной платы за земли на 22,3 млн.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т сдачи в аренду имущества на 9,4 млн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ЕНВД на 5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отдельные показатели налоговых и неналоговых поступлений городского бюджета исполнены с ростом к аналогичному периоду 2016 года. Так поступл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а на доходы физических лиц составило 706,1 млн. рублей с приростом на 17,3 млн. рублей, или на 2,5 процен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доходов от реализации имущества – 126,5 млн. рублей с приростом на 14,9 млн. рублей, или на 13,4 проц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штрафов, санкций – 40,8 млн. рублей с приростом на 7,0 млн. рублей, или на 20,7 процен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доходов от оказания платных услуг – 14,3 млн. рублей с приростом на 5,9 млн. рублей, или на 70,2 процент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  <w:tab/>
        <w:t>налога на имущество физических лиц – 4,2 млн. рублей с приростом на 2,9 млн. рублей, или в 3,2 раз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лога, взимаемого в связи с применением патентной системы налогообложения – 7,3 млн. рублей с приростом на 1,3 млн. рублей, или на 21,7 процен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>Общая сумма безвозмездных поступлений в бюджет города составила 1 768,7 млн. рублей или 64,5 процента к годовому плану, из них межбюджетные трансферты из вышестоящих бюджетов – 1 828,8 млн. рублей,</w:t>
      </w:r>
      <w:r>
        <w:rPr>
          <w:highlight w:val="yellow"/>
        </w:rPr>
        <w:t xml:space="preserve"> </w:t>
      </w:r>
      <w:r>
        <w:rPr/>
        <w:t>возврат остатков субсидий, субвенций и иных межбюджетных трансфертов, имеющих целевое назначение, прошлых лет – 60,6 млн. рублей, прочие безвозмездные поступления – 0,5 млн. рублей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/>
        <w:t xml:space="preserve">Объем полученных межбюджетных трансфертов из бюджетов других уровней по сравнению с аналогичным периодом 2016 уменьшился на 28,0% или в абсолютном выражении на 712,3 млн. рублей, </w:t>
      </w:r>
      <w:r>
        <w:rPr>
          <w:szCs w:val="28"/>
        </w:rPr>
        <w:t>в основном за счет субсидий на софинансирование капитальных вложений в объекты муниципальной собственности, так как в 2016 году денежные средства выделялись на строительство и реконструкцию объектов к 450-летию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17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охраняет свою социальную направленность.  На социально-культурную сферу израсходовано 2 521,5 млн. рублей, что составляет 72,3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за 9 месяцев 2017 года направлено 2 107 млн. рублей, что составляет 60,4 процента от общих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расходования средств бюджета города Орла за 9 месяцев 2017 года сложились 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2 212,2 млн. рублей или 64,3% от плана года, с уменьшением к аналогичному периоду 2016 года на 128,2 млн. рублей или на 5,5%, (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вязано с завершением строительства объектов в 2016 году, приуроченных к празднованию 450-летия основания гор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9 месяцев 2017 года направлено 1 730,1 млн. рублей, что составляет 78,2 процента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9 месяцев 2017 года средняя заработная плата списочного состава педагогических работников общеобразовательных учреждений составила 21 233,18 рубля, из них учителей – 21 865,00 рубля, учреждений дополнительного образования детей – 20 169,38 рублей, дошкольных образовательных учреждений – 19250,26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/>
      </w:pPr>
      <w:r>
        <w:rPr>
          <w:sz w:val="28"/>
          <w:szCs w:val="28"/>
        </w:rPr>
        <w:t>Расходы на питание произведены в размере 222,1 млн. рублей. На организацию питания школьников направлено 157,7 млн. рублей, из них на погашение кредиторской задолженности за 2016 год 78,2 млн. рублей, воспитанников дошкольных образовательных учреждений – 63,3 млн. рублей, на питание спортсменов в учреждениях дополнительного образования детей– 1,0 млн. рублей, на «Пост №1» 0,1млн. рублей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На проведение оздоровительной кампании детей направлено 12,3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инвестиции в объекты капитального строительства отрасли за 9 месяцев 2017 года направлены на погашение кредиторской задолженности по строительству детского сада по ул. Машкарина - 2,6 млн. рублей, по строительству школы в микрорайоне «Ботаника» (в рамках муниципальной программы «Подготовка и проведение празднования 450-летия основания города Орла (2014-2016 годы)» - 26,0 млн. рублей,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115,9 млн. рублей или 64,9% от плана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ых учреждений «Централизованная библиотечная система», «Централизованная хозяйственная служба учреждений культуры города Орл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9 месяцев 2017 года составил 19803,00 руб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ведомственной целевой программы «Развитие отрасли культуры в городе Орле на 2017-2019 годы» за 9 месяцев 2017 года выделены средства  на выплату муниципальных премий «Лучший работник муниципальных досуговых учреждений культуры, музыкальных и танцевальных коллективов города Орла», «Лучший работник библиотек» «Лучший педагогический работник школ искусств» и проведен международный конкурс солистов классического и народно-сценического танца «Весенний дивертисмент», проведен ремонт помещений в ДМШ №3 им. Прокофьева, начата подготовка постановки спектакля писателей классиков в театре «Русский стиль»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физическую культуру и спорт</w:t>
      </w:r>
      <w:r>
        <w:rPr>
          <w:sz w:val="28"/>
          <w:szCs w:val="28"/>
        </w:rPr>
        <w:t xml:space="preserve"> составили 1,9 млн. рублей  или 47,5% от годовых назначений. В рамках ведомственной целевой программы "Развитие физической культуры и массового спорта в городе Орле на 2017-2019 годы" проведено 154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191,5 млн. рублей или 67,3% от годовых назначений.</w:t>
      </w:r>
    </w:p>
    <w:p>
      <w:pPr>
        <w:pStyle w:val="ConsPlusNormal"/>
        <w:ind w:firstLine="540"/>
        <w:jc w:val="both"/>
        <w:rPr/>
      </w:pPr>
      <w:r>
        <w:rPr>
          <w:b/>
        </w:rPr>
        <w:t>Субсидии транспортным организациям</w:t>
      </w:r>
      <w:r>
        <w:rPr/>
        <w:t xml:space="preserve">, осуществляющим перевозку пассажиров по маршрутам регулярных перевозок  города Орла, составили 51,1 млн. рублей, в том числе </w:t>
      </w:r>
      <w:r>
        <w:rPr>
          <w:sz w:val="27"/>
          <w:szCs w:val="27"/>
        </w:rPr>
        <w:t xml:space="preserve">организациям автомобильного транспорта 11,1 млн. рублей, </w:t>
      </w:r>
      <w:r>
        <w:rPr/>
        <w:t xml:space="preserve">МУП «Трамвайно-троллейбусное предприятие» – 40,0 млн. рубле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рожный фонд</w:t>
      </w:r>
      <w:r>
        <w:rPr>
          <w:sz w:val="28"/>
          <w:szCs w:val="28"/>
        </w:rPr>
        <w:t xml:space="preserve"> исполнен по расходам в размере 267,4 млн. рублей или 38,6 % к годовому плану, с уменьшением расходов к аналогичному периоду 2016 года на 505,2 млн. рублей. Из общего объема расходов средства областного бюджета – 235,0 млн. рублей, средства городского бюджета – 32,4 млн. рублей. Средства направлены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монт и капитальный ремонт автодорог – 30,2 млн. рублей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ержание автомобильных дорог и улично-дорожной сети – 222,0 млн. рублей </w:t>
      </w:r>
      <w:r>
        <w:rPr>
          <w:i/>
          <w:sz w:val="28"/>
          <w:szCs w:val="28"/>
        </w:rPr>
        <w:t>(уборка улиц города, ямочный ремонт дорог, содержание и уборка остановочных павильонов, тротуаров, установка дорожных знаков)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троительство автомобильных дорог– 8,5 млн. рублей,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сходы на реализацию ведомственной целевой программы «Содействие обеспечению безопасности дорожного движения в городе Орле на 2016-2018 годы» составили 2,5 млн. рублей,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полнение наказов избирателей депутатам Орловского городского Совета народных депутатов 1,9 млн. рублей,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монт подъездов к дворовым территориям и дворовых территорий многоквартирных домов 2,3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223,8 млн. рублей или 43,6% от годов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75,9 млн. рублей из них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мероприятий по переселению граждан из аварийного жилищного фонда – 62,9 млн.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ос аварийный домов с прилегающими к ним хозяйственно-бытовыми постройками – 2,0 млн. рублей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зносы региональному оператору на капитальный ремонт общего имущества в многоквартирных домах – </w:t>
      </w:r>
      <w:r>
        <w:rPr>
          <w:i/>
          <w:sz w:val="28"/>
          <w:szCs w:val="28"/>
        </w:rPr>
        <w:t>(погашение кредиторской задолженности за 2016 год)</w:t>
      </w:r>
      <w:r>
        <w:rPr>
          <w:sz w:val="28"/>
          <w:szCs w:val="28"/>
        </w:rPr>
        <w:t>– 4,8 млн. 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ыполнение наказов избирателей депутатам Орловского областного и городского Советов народных депутатов 2,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апитальный и текущий ремонт муниципального жилищного фонда 2,0 </w:t>
      </w:r>
      <w:r>
        <w:rPr>
          <w:sz w:val="28"/>
          <w:szCs w:val="28"/>
        </w:rPr>
        <w:t>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ремонт жилищного фонда по решению судебных органов 1,4 </w:t>
      </w:r>
      <w:r>
        <w:rPr>
          <w:sz w:val="28"/>
          <w:szCs w:val="28"/>
        </w:rPr>
        <w:t>млн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жилищно-коммунальных услуг свободных от проживания жилых помещений в многоквартирных домах 0,1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90,0 млн. рублей или 31,7% от годовых ассигнова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>мероприятия санитарной экологической направленност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12,6 млн. рублей </w:t>
      </w:r>
      <w:r>
        <w:rPr>
          <w:i/>
          <w:sz w:val="28"/>
          <w:szCs w:val="28"/>
        </w:rPr>
        <w:t xml:space="preserve">(ликвидация несанкционированных свалок, вывоз мусора с контейнерных площадок частного сектора города Орла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– 17,7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рганизацию и содержание мест захоронения – 7,7 мл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ходы по прочим мероприятиям по благоустройству города – 20,7 млн. рублей (</w:t>
      </w:r>
      <w:r>
        <w:rPr>
          <w:i/>
          <w:sz w:val="28"/>
          <w:szCs w:val="28"/>
        </w:rPr>
        <w:t>погашена кредиторская задолженность 2016 года за охрану дома Лизы Калитиной, содержание знаков безопасности на водных объектах, монтаж электроукрашений новогодней праздничной атрибутики, благоустройство скверов, содержание пляжей); оплачены работы 2017 года: за уборку скверов города, демонтаж праздничной атрибутики по городу, благоустройство и содержание контейнерных и бункерных площад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монтаж (перенос) и временное хранение самовольно установленных нестационарных объектов и разукомплектованных транспортных средств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зеленение 10,1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устройство дворовых территорий в рамках МП «Формирование современной городской среды на территории города Орла в 2017 году» 6,8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кредиторской задолженности за 2016 год по программе «Подготовка и проведение празднования 450-летия основания города Орла (2014-2016 годы)» (</w:t>
      </w:r>
      <w:r>
        <w:rPr>
          <w:i/>
          <w:sz w:val="28"/>
          <w:szCs w:val="28"/>
        </w:rPr>
        <w:t>в том числе по строительству пешеходного мостового перехода через реку Ока в створе ул. Покровская)</w:t>
      </w:r>
      <w:r>
        <w:rPr>
          <w:sz w:val="28"/>
          <w:szCs w:val="28"/>
        </w:rPr>
        <w:t>– 5,6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сетей наружного освещения по ул. Металлургов на участке от памятника Металлургов до ул. Раздольная, и по ул. Картукова – 2,1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оборудование системы наружного электроосвещения для освещения внутриквартального тротуара от гимназии №34 до д.252 по ул. Комсомольская – 0,2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0" w:leader="none"/>
          <w:tab w:val="left" w:pos="993" w:leader="none"/>
        </w:tabs>
        <w:ind w:left="-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наказов </w:t>
      </w:r>
      <w:r>
        <w:rPr>
          <w:sz w:val="27"/>
          <w:szCs w:val="27"/>
        </w:rPr>
        <w:t>избирателей депутатам Орловского областного и городского Советов народных депутатов -6,5 млн. рублей.</w:t>
      </w:r>
    </w:p>
    <w:p>
      <w:pPr>
        <w:pStyle w:val="Normal"/>
        <w:tabs>
          <w:tab w:val="clear" w:pos="720"/>
          <w:tab w:val="left" w:pos="993" w:leader="none"/>
        </w:tabs>
        <w:ind w:left="-27" w:firstLine="736"/>
        <w:jc w:val="both"/>
        <w:rPr/>
      </w:pPr>
      <w:r>
        <w:rPr>
          <w:sz w:val="28"/>
          <w:szCs w:val="28"/>
        </w:rPr>
        <w:t>Расходы на обслуживание муниципального долга составили 125,0 млн. рублей или 71,8% от годовог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01 октября 2017 года составил 1 632,5 млн. рублей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В соответствии со ст.52 Федерального закона от 06.10.2003г. № 131-ФЗ «Об общих принципах организации местного самоуправления в Российской Федерации» на 1 октября 2017 года численность лиц, замещающих должности муниципальной службы составляет 335 единицы, фактические затраты на их денежное содержание – 137,0 млн. рублей.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0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26:00Z</dcterms:created>
  <dc:creator>FKU</dc:creator>
  <dc:description/>
  <cp:keywords/>
  <dc:language>en-US</dc:language>
  <cp:lastModifiedBy>Fin529-2</cp:lastModifiedBy>
  <cp:lastPrinted>2017-04-25T15:52:00Z</cp:lastPrinted>
  <dcterms:modified xsi:type="dcterms:W3CDTF">2017-11-24T07:39:00Z</dcterms:modified>
  <cp:revision>4</cp:revision>
  <dc:subject/>
  <dc:title>Пояснительная записка      </dc:title>
</cp:coreProperties>
</file>