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3 декабря 2024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6273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ул. Васильевская, ул. Корчагина, ул. Островского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5.11.2024 № 25712), декларацию </w:t>
        <w:br/>
        <w:t xml:space="preserve">об объекте недвижимости от 01.11.2024, технический план сооружения </w:t>
        <w:br/>
        <w:t xml:space="preserve">от 12.11.2024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5 144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Васильевская, ул. Корчагина, ул. Островского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00000:3881, местоположением: Российская Федерация, Орловская область, г. Орел, ул. Достоевского, вид разрешенного использования – «улично-дорожная сеть», площадь публичного сервитута –  49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57:25:0000000:4584, местоположением: Российская Федерация, Орловская область, г. Орел, ул. Васильевская, вид разрешенного использования – «улично-дорожная сеть», площадь публичного сервитута –  28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57:25:0000000:5502, местоположением: Российская Федерация, Орловская область, г. Орел, вид разрешенного использования – «для эксплуатации и обслуживания земель общего пользования», площадь публичного сервитута –  34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) 57:25:0000000:5588, местоположением: Российская Федерация, Орловская область, г. Орел, вид разрешенного использования – «для эксплуатации и обслуживания земель общего пользования», площадь публичного сервитута –  145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5) земель в границах кадастрового квартала 57:25:0020149, местоположением: г. Орел, площадь публичного сервитута – 10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6) земель в границах кадастрового квартала 57:25:0020150, местоположением: г. Орел, площадь публичного сервитута – 131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7) земель в границах кадастрового квартала 57:25:0020153, местоположением: г. Орел, площадь публичного сервитута – 105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) земель в границах кадастрового квартала 57:25:0020154, местоположением: г. Орел, площадь публичного сервитута – 788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) земель в границах кадастрового квартала 57:25:0020142, местоположением: г. Орел, площадь публичного сервитута – 9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) земель в границах кадастрового квартала 57:25:0020140, местоположением: г. Орел, площадь публичного сервитута – 5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Васильевская, ул. Корчагина, ул. Островского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кционерному обществу «Газпром газораспределение Орел» заключить соглашения об осуществлении публичного сервитута </w:t>
        <w:br/>
        <w:t>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  <w:lang w:eastAsia="ru-RU"/>
        </w:rPr>
      </w:pPr>
      <w:r>
        <w:rPr>
          <w:rFonts w:eastAsia="Calibri"/>
          <w:sz w:val="28"/>
          <w:szCs w:val="28"/>
          <w:highlight w:val="yellow"/>
          <w:lang w:eastAsia="ru-RU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>
          <w:rFonts w:eastAsia="Calibri"/>
          <w:bCs/>
          <w:sz w:val="28"/>
          <w:szCs w:val="28"/>
          <w:highlight w:val="yellow"/>
          <w:lang w:eastAsia="ru-RU"/>
        </w:rPr>
      </w:pPr>
      <w:r>
        <w:rPr>
          <w:rFonts w:eastAsia="Calibri"/>
          <w:bCs/>
          <w:sz w:val="28"/>
          <w:szCs w:val="28"/>
          <w:highlight w:val="yellow"/>
          <w:lang w:eastAsia="ru-RU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4-12-16T11:49:00Z</dcterms:modified>
  <cp:revision>31</cp:revision>
  <dc:subject/>
  <dc:title/>
</cp:coreProperties>
</file>