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00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Бур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0.06.2025 № 13193), декларацию </w:t>
        <w:br/>
        <w:t xml:space="preserve">об объекте недвижимости от 05.05.2025, технический план сооружения </w:t>
        <w:br/>
        <w:t xml:space="preserve">от 09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71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Буров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301:6, местоположением: Российская Федерация, Орловская область, г. Орел, ш. Московское, 137, корпус 5 а, вид разрешенного использования – «эксплуатация и обслуживание здания поликлиники», площадь публичного сервитута –  19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40301:1594, местоположением: Российская Федерация, Орловская область, г. Орел, вид разрешенного использования – «улично-дорожная сеть», площадь публичного сервитута –  52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Бурова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09:30:00Z</dcterms:modified>
  <cp:revision>88</cp:revision>
  <dc:subject/>
  <dc:title/>
</cp:coreProperties>
</file>