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</w:rPr>
      </w:pPr>
      <w:r>
        <w:rPr>
          <w:sz w:val="28"/>
          <w:szCs w:val="28"/>
        </w:rPr>
        <w:t>03.09.2015</w:t>
        <w:tab/>
        <w:t>№ 48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  имущества казны муниципального образования «Город Орел» и организации 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5 года «О Положении «О порядке принятия решений об условиях приватизации имущества казны муниципального образования «Город Орел», 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:</w:t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:</w:t>
      </w:r>
    </w:p>
    <w:p>
      <w:pPr>
        <w:pStyle w:val="21"/>
        <w:spacing w:lineRule="auto" w:line="360"/>
        <w:rPr/>
      </w:pPr>
      <w:r>
        <w:rPr>
          <w:b/>
        </w:rPr>
        <w:t>1.</w:t>
      </w:r>
      <w:r>
        <w:rPr/>
        <w:t xml:space="preserve"> в связи с признанием аукциона несостоявшимся 24 августа 2015 года повторно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встроенного помещения № 100 общей площадью 77,5 кв. м,    этаж 1, расположенного по адресу: Орловская область, г. Орёл, ул. Достоевского, д. 8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№ 207, торгового общей площадью 66,5 кв. м, этаж 1, расположенного по адресу: Орловская область, г. Орёл, наб. Дубровинского, д.62, пом. 207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встроенного помещения № 1 общей площадью 328,3 кв. м, этаж 1, расположенного по адресу: Орловская область, г. Орёл, наб. Дубровинского, д.88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нежилого подвального </w:t>
      </w:r>
      <w:r>
        <w:rPr>
          <w:sz w:val="28"/>
          <w:szCs w:val="28"/>
        </w:rPr>
        <w:t>помещения № 81 общей площадью 522,6 кв. м, расположенного по адресу: Орловская область, г. Орёл, пер. Почтовый, д. 6;</w:t>
      </w:r>
    </w:p>
    <w:p>
      <w:pPr>
        <w:pStyle w:val="21"/>
        <w:spacing w:lineRule="auto" w:line="360"/>
        <w:rPr/>
      </w:pPr>
      <w:r>
        <w:rPr>
          <w:b/>
        </w:rPr>
        <w:t>2.</w:t>
      </w:r>
      <w:r>
        <w:rPr/>
        <w:t xml:space="preserve"> провести открытый по форме подачи предложений по цене имущества и составу участников аукцион по продаже составляющих муниципальную казну </w:t>
      </w:r>
      <w:r>
        <w:rPr>
          <w:szCs w:val="28"/>
        </w:rPr>
        <w:t>объектов муниципальной собственности: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общей площадью 911,3 кв. м, этаж 1, подвал, расположенного по адресу: Орловская область, г. Орёл, ул. Маринченко, д. 7, лит. А, пом. 76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№ 1 общей площадью 72,6 кв. м, этаж 1, расположенного по адресу: Орловская область, г. Орёл, ул. Металлургов, д. 19а, пом. 1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общей площадью 4 кв. м, этаж 1, расположенного по адресу: Орловская область, г. Орёл, пл. Мира, д. 3, пом. 84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помещения общей площадью 18,5 кв. м, этаж 1, расположенного по адресу: Орловская область, г. Орёл, пл. Мира, д. 3, пом. 89;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2"/>
          <w:b/>
          <w:sz w:val="28"/>
          <w:szCs w:val="28"/>
        </w:rPr>
        <w:t xml:space="preserve">— </w:t>
      </w:r>
      <w:r>
        <w:rPr>
          <w:sz w:val="28"/>
          <w:szCs w:val="28"/>
        </w:rPr>
        <w:t>нежилого встроенного помещения № 51, 52 общей площадью 933,8 кв. м, этаж 1, подвал, расположенного по адресу: Орловская область, г. Орёл, ул. Октябрьская, д. 47а, лит. А, пом. 51,52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rPr/>
      </w:pPr>
      <w:r>
        <w:rPr>
          <w:b/>
          <w:szCs w:val="28"/>
        </w:rPr>
        <w:t xml:space="preserve">II. </w:t>
      </w:r>
      <w:r>
        <w:rPr>
          <w:szCs w:val="28"/>
        </w:rPr>
        <w:t>Утвердить:</w:t>
      </w:r>
    </w:p>
    <w:p>
      <w:pPr>
        <w:pStyle w:val="22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начальную цену продажи нежилого встроенного помещения № 100 общей площадью 77,5 кв. м, этаж 1, расположенного по адресу: Орловская область, г. Орёл, ул. Достоевского, д. 8, в размере 2 750 000 (Два миллиона семьсот пятьдесят тысяч) рублей с учётом НДС на основании Отчёта № 3501-06-15 от 29.06.2015 об оценке рыночной стоимости недвижимого имущества: нежилое встроенное помещение, общей площадью 77,5 кв. м, адрес объекта: Орловская область, г. Орёл, ул. Достоевского, д. 8, выполненного индивидуальным предпринимателем Бондаревой Галиной Валериевной, шаг аукциона – 100 000 (Сто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2.</w:t>
      </w:r>
      <w:r>
        <w:rPr/>
        <w:t xml:space="preserve"> </w:t>
      </w:r>
      <w:r>
        <w:rPr>
          <w:szCs w:val="28"/>
        </w:rPr>
        <w:t>начальную цену продажи нежилого помещения № 207, торгового общей площадью 66,5 кв. м, этаж 1, расположенного по адресу: Орловская область, г.Орёл, наб. Дубровинского, д. 62, пом. 207, в размере 3 325 000 (Три миллиона триста двадцать пять тысяч) рублей с учётом НДС на основании Отчёта № 3508-06-15 от 29.06.2015 об оценке рыночной стоимости недвижимого имущества: помещение № 207, торговое, назначение: нежилое, общая площадью 66,50 кв. м, адрес объекта: Орловская область, г. Орёл, наб. Дубровинского, д. 62, пом. 207, выполненного индивидуальным предпринимателем Бондаревой Галиной Валериевной, шаг аукциона – 100 000 (Сто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3.</w:t>
      </w:r>
      <w:r>
        <w:rPr/>
        <w:t xml:space="preserve"> </w:t>
      </w:r>
      <w:r>
        <w:rPr>
          <w:szCs w:val="28"/>
        </w:rPr>
        <w:t>начальную цену продажи встроенного помещения № 1 общей площадью 328,3 кв. м, этаж 1, расположенного по адресу: Орловская область, г. Орёл, наб. Дубровинского, д. 88, в размере 16 754 000 (Шестнадцать миллионов семьсот пятьдесят четыре тысячи) рублей с учётом НДС на основании Отчёта № 15/06/15 от 09.06.2015 об определении рыночной стоимости недвижимого имущества: объект права: встроенное помещение № 1, литер А1, общая площадь 328,3 кв. м, адрес объекта: Орловская область, г. Орёл, наб. Дубровинского, д. 88, по состоянию на 08.06.2015, выполненного специалистом-оценщиком Иршиным Александром Анатольевичем, шаг аукциона – 300 000 (Триста тысяч) рублей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 xml:space="preserve">начальную цену продажи </w:t>
      </w:r>
      <w:r>
        <w:rPr>
          <w:rStyle w:val="2"/>
          <w:sz w:val="28"/>
          <w:szCs w:val="28"/>
        </w:rPr>
        <w:t xml:space="preserve">нежилого подвального </w:t>
      </w:r>
      <w:r>
        <w:rPr>
          <w:szCs w:val="28"/>
        </w:rPr>
        <w:t>помещения № 81 общей площадью 522,6 кв. м, расположенного по адресу: Орловская область, г. Орёл, пер. Почтовый, д. 6, в размере 2 600 000 (Два миллиона шестьсот тысяч) рублей с учётом НДС на основании Отчёта № 3507-06-15 от 29.06.2015 об оценке рыночной стоимости недвижимого имущества: подвальное помещение № 81, общая площадью 522,6 кв. м, адрес объекта: Орловская область, г. Орёл, переулок Почтовый, д. 6, выполненного индивидуальным предпринимателем Бондаревой Галиной Валериевной, шаг аукциона – 100 000 (Сто тысяч) рублей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b/>
        </w:rPr>
        <w:t>5.</w:t>
      </w:r>
      <w:r>
        <w:rPr/>
        <w:t xml:space="preserve"> </w:t>
      </w:r>
      <w:r>
        <w:rPr>
          <w:szCs w:val="28"/>
        </w:rPr>
        <w:t>начальную цену продажи нежилого помещения общей площадью      911,3 кв. м, этаж 1, подвал, расположенного по адресу: Орловская область, г.Орёл, ул. Маринченко, д. 7, лит. А, пом. 76, в размере 1 900 000 (Один миллион девятьсот тысяч) рублей с учётом НДС на основании Отчёта № 3506-06-15 от 29.06.2015 об оценке рыночной стоимости недвижимого имущества: помещение: нежилое помещение, назначение: нежилое, общая площадью  911,3 кв. м, этаж 1, подвал, адрес объекта: Орловская область, г. Орёл, ул. Маринченко, д. 7, пом. 76, выполненного индивидуальным предпринимателем Бондаревой Галиной Валериевной, шаг аукциона – 50 000 (Пятьдесят тысяч) рублей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6.</w:t>
      </w:r>
      <w:r>
        <w:rPr/>
        <w:t xml:space="preserve"> </w:t>
      </w:r>
      <w:r>
        <w:rPr>
          <w:szCs w:val="28"/>
        </w:rPr>
        <w:t>начальную цену продажи нежилого помещения № 1 общей площадью      72,6 кв. м, этаж 1, расположенного по адресу: Орловская область, г. Орёл, ул. Металлургов, д. 19а, пом. 1, в размере 407 100 (Четыреста семь тысяч сто) рублей с учётом НДС на основании Отчёта № 3673-07-15 от 10.08.2015 об оценке рыночной стоимости недвижимого имущества: помещение: нежилое помещение № 1, назначение: нежилое, общая площадь 72,6 кв. м, этаж 1, адрес объекта: Орловская область, г. Орёл, ул. Металлургов, д. 19а, пом. 1, выполненного индивидуальным предпринимателем Бондаревой Галиной Валериевной, шаг аукциона – 20 000 (Двадцать тысяч) рублей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7.</w:t>
      </w:r>
      <w:r>
        <w:rPr/>
        <w:t xml:space="preserve"> </w:t>
      </w:r>
      <w:r>
        <w:rPr>
          <w:szCs w:val="28"/>
        </w:rPr>
        <w:t>начальную  цену  продажи  нежилого  помещения  общей  площадью    4,0 кв. м, этаж 1, расположенного по адресу: Орловская область, г. Орёл, пл. Мира, д. 3, пом. 84, в размере 189 000 (Сто восемьдесят девять тысяч) рублей с учётом НДС на основании Отчёта № 3676-07-15 от 10.08.2015 об оценке рыночной стоимости недвижимого имущества: помещение, назначение: нежилое, площадь 4 кв. м, этаж 1, адрес объекта: Орловская область, г. Орёл, пл. Мира, д. 3, пом. 84, выполненного индивидуальным предпринимателем Бондаревой Галиной Валериевной, шаг аукциона – 5 000 (пять тысяч) рублей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8.</w:t>
      </w:r>
      <w:r>
        <w:rPr/>
        <w:t xml:space="preserve"> </w:t>
      </w:r>
      <w:r>
        <w:rPr>
          <w:szCs w:val="28"/>
        </w:rPr>
        <w:t xml:space="preserve">начальную цену продажи нежилого помещения общей площадью </w:t>
      </w:r>
      <w:r>
        <w:rPr>
          <w:szCs w:val="28"/>
        </w:rPr>
        <w:br w:type="textWrapping" w:clear="all"/>
      </w:r>
      <w:r>
        <w:rPr>
          <w:szCs w:val="28"/>
        </w:rPr>
        <w:t xml:space="preserve">18,5 кв. м, этаж 1, расположенного по адресу: Орловская область, г. Орёл, </w:t>
      </w:r>
      <w:r>
        <w:rPr>
          <w:szCs w:val="28"/>
        </w:rPr>
        <w:br w:type="textWrapping" w:clear="all"/>
      </w:r>
      <w:r>
        <w:rPr>
          <w:szCs w:val="28"/>
        </w:rPr>
        <w:t>пл. Мира, д. 3, пом. 89, в размере 655 000 (Шестьсот пятьдесят пять тысяч) рублей с учётом НДС на основании Отчёта № 3681-07-15 от 10.08.2015 об оценке рыночной стоимости недвижимого имущества: помещение, назначение: нежилое, площадь 18,5 кв. м, этаж 1, адрес объекта: Орловская область, г. Орёл, пл. Мира, д. 3, пом. 89, выполненного индивидуальным предпринимателем Бондаревой Галиной Валериевной, шаг аукциона – 20 000 (двадцать тысяч) рублей;</w:t>
      </w:r>
    </w:p>
    <w:p>
      <w:pPr>
        <w:pStyle w:val="22"/>
        <w:spacing w:lineRule="auto" w:line="360"/>
        <w:ind w:firstLine="709"/>
        <w:rPr/>
      </w:pPr>
      <w:r>
        <w:rPr>
          <w:b/>
        </w:rPr>
        <w:t>9.</w:t>
      </w:r>
      <w:r>
        <w:rPr/>
        <w:t xml:space="preserve"> </w:t>
      </w:r>
      <w:r>
        <w:rPr>
          <w:szCs w:val="28"/>
        </w:rPr>
        <w:t>начальную цену продажи нежилого встроенного помещения № 51, 52 общей площадью 933,8 кв. м, этаж 1, подвал, расположенного по адресу: Орловская область, г. Орёл, ул. Октябрьская, д. 47а, лит.А, пом. 51,52, в размере 22 642 000 (Двадцать два миллиона шестьсот сорок две тысячи) рублей с учётом НДС на основании Отчёта № 3692-07-15 от 10.08.2015 об оценке рыночной стоимости недвижимого имущества: помещение: встроенное помещение № 51, 52, назначение: нежилое, общая площадь 933,8 кв. м, этаж 1, подвал, адрес объекта: Орловская область, г. Орёл, ул. Октябрьская, д. 47а, лит.А, пом. 51,52, выполненного индивидуальным предпринимателем Бондаревой Галиной Валериевной, шаг аукциона – 500 000 (пятьсот тысяч) рублей.</w:t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8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I.</w:t>
      </w:r>
      <w:r>
        <w:rPr/>
        <w:t xml:space="preserve"> </w:t>
      </w:r>
      <w:r>
        <w:rPr>
          <w:sz w:val="28"/>
          <w:szCs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I.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5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2 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rPr/>
            </w:pPr>
            <w:r>
              <w:rPr>
                <w:sz w:val="28"/>
              </w:rPr>
              <w:t>И.о. начальника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  <w:t>С. В. Поляков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30:00Z</dcterms:created>
  <dc:creator>Елисеев Александр Леонидович</dc:creator>
  <dc:description/>
  <cp:keywords/>
  <dc:language>en-US</dc:language>
  <cp:lastModifiedBy>trakhinina-zhv</cp:lastModifiedBy>
  <cp:lastPrinted>2015-09-03T11:04:00Z</cp:lastPrinted>
  <dcterms:modified xsi:type="dcterms:W3CDTF">2015-09-03T11:42:00Z</dcterms:modified>
  <cp:revision>3</cp:revision>
  <dc:subject/>
  <dc:title> </dc:title>
</cp:coreProperties>
</file>