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79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Раздоль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6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9.06.2025 № 12312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5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, в районе дома № 6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306:9, местоположением: Российская Федерация, Орловская область, г. Орел, ул. Раздольная, 68, вид разрешенного использования – «для эксплуатации и обслуживания жилого дома», площадь публичного сервитута –  3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306:61, местоположением: Российская Федерация, Орловская область, г. Орел, ул. Раздольная, 70, вид разрешенного использования – «жилой дом», площадь публичного сервитута – 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, в районе дома № 68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1T12:05:00Z</dcterms:modified>
  <cp:revision>85</cp:revision>
  <dc:subject/>
  <dc:title/>
</cp:coreProperties>
</file>