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  <w:lang w:eastAsia="ru-RU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4.02.2016 г.                                                                                                № 21-П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г.Орё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91440</wp:posOffset>
                </wp:positionV>
                <wp:extent cx="3028315" cy="1066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9"/>
                            </w:tblGrid>
                            <w:tr>
                              <w:trPr/>
                              <w:tc>
                                <w:tcPr>
                                  <w:tcW w:w="4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</w:rPr>
                                    <w:t>О назначении публичных слушаний по проекту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внесения изменений в Правила </w:t>
                                  </w:r>
                                  <w:r>
                                    <w:rPr>
                                      <w:rFonts w:cs="Arial" w:ascii="Arial" w:hAnsi="Arial"/>
                                      <w:w w:val="94"/>
                                    </w:rPr>
                                    <w:t>землепользования и застройки городского округа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«Город Орёл» в части изменения границы территориальной зоны О-1 по ул. Выставочной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5pt;height:83.95pt;mso-wrap-distance-left:9.05pt;mso-wrap-distance-right:9.05pt;mso-wrap-distance-top:0pt;mso-wrap-distance-bottom:0pt;margin-top:7.2pt;mso-position-vertical-relative:text;margin-left:-3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9"/>
                      </w:tblGrid>
                      <w:tr>
                        <w:trPr/>
                        <w:tc>
                          <w:tcPr>
                            <w:tcW w:w="4779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О назначении публичных слушаний по проекту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внесения изменений в Правила </w:t>
                            </w: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землепользования и застройки городского округ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«Город Орёл» в части изменения границы территориальной зоны О-1 по ул. Выставочной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оект внесения изменений в Правила землепользования и застройки городского округа «Город Орёл», представленный управлением градостроительства, архитектуры и землеустройства Орловской области,  руководствуясь статьями 5, 31-33 Градостроительного кодекса РФ, Уставом города Орла, статьями 30-32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 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35" w:leader="none"/>
        </w:tabs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ить публичные слушания по проекту внесения изменений в Правила землепользования и застройки городского округа «Город Орёл» в части изменения границы территориальной зоны О-1 на зону Ж-2 по ул. Выставочной (приложения №№ 1, 2).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ределить дату проведения публичных слушаний</w:t>
      </w:r>
      <w:r>
        <w:rPr>
          <w:rFonts w:cs="Arial" w:ascii="Arial" w:hAnsi="Arial"/>
          <w:lang w:val="en-US"/>
        </w:rPr>
        <w:t xml:space="preserve"> 27</w:t>
      </w:r>
      <w:r>
        <w:rPr>
          <w:rFonts w:cs="Arial" w:ascii="Arial" w:hAnsi="Arial"/>
        </w:rPr>
        <w:t xml:space="preserve"> апреля 2016 года в 17-00, в большом зале администрации города Орла (Пролетарская Гора, 1)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1, администрация города Орла, кабинет № 343, тел. 47-51-96, в рабочие дни с 9.00 до 18.0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.Ф. Новиков</w:t>
      </w:r>
    </w:p>
    <w:sectPr>
      <w:type w:val="nextPage"/>
      <w:pgSz w:w="11906" w:h="16838"/>
      <w:pgMar w:left="1701" w:right="850" w:gutter="0" w:header="0" w:top="85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dc:language>en-US</dc:language>
  <cp:lastModifiedBy>Админ</cp:lastModifiedBy>
  <cp:lastPrinted>2016-02-20T11:40:00Z</cp:lastPrinted>
  <dcterms:modified xsi:type="dcterms:W3CDTF">2015-09-02T06:44:00Z</dcterms:modified>
  <cp:revision>4</cp:revision>
  <dc:subject>ППТ Агростройинвест</dc:subject>
  <dc:title>ПС</dc:title>
</cp:coreProperties>
</file>