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  <w:tab/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  <w:tab/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администрации   города Орла</w:t>
        <w:tab/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от   «___»_________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 объектов праздничной   торговли на земельных участках, находящихся в государственной или муниципальной собственности на территории города  Ор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479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8"/>
        <w:gridCol w:w="2475"/>
        <w:gridCol w:w="2331"/>
        <w:gridCol w:w="2720"/>
        <w:gridCol w:w="1581"/>
        <w:gridCol w:w="2948"/>
      </w:tblGrid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 нестационарного торгового объ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расположения нестационарного торгового объек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 земельного участка, на которых располагается объе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, оказываемых усл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для размещения нестационар-ного торгового объекта, кв.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ы размещения нестационарного торгового объекта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3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3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4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6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5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7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пар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12.06.2017, 05.08.2017, 18.02.2018, 09.05.2018, 12.06.2018, 05.08.2018, 10.03.2019,09.05.2019, 12.06.2019, 05.08.2019</w:t>
            </w:r>
          </w:p>
        </w:tc>
      </w:tr>
      <w:tr>
        <w:trPr>
          <w:trHeight w:val="15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цы города (сквер в районе памятника Тургенев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елия народных промыслов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3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3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3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4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9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объект общественного пит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ные, кондитерские изделия, безалкогольные напитки, морожен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,0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2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1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7, 09.05.2017,  05.08.2017, 18.02.2018, 09.05.2018,  05.08.2018,</w:t>
            </w:r>
          </w:p>
          <w:p>
            <w:pPr>
              <w:pStyle w:val="Normal"/>
              <w:jc w:val="center"/>
              <w:rPr/>
            </w:pPr>
            <w:r>
              <w:rPr/>
              <w:t>10.03.2019, 09.05.2019,  05.08.2019</w:t>
            </w:r>
          </w:p>
        </w:tc>
      </w:tr>
      <w:tr>
        <w:trPr>
          <w:trHeight w:val="10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бственность не разгранич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.05.2017,  05.08.2017,  09.05.2018,  05.08.2018, 09.05.2019,  05.08.2019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бственность не разгранич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бственность не разгранич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9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бственность не разгранич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10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бственность не разгранич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1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л. Ленина, 24/26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1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л. Ленина, 25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8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Коммунальни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Коммунальни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9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Коммунальни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лкогольные напитки, поп-корн, сладкая в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8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Мира, 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8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Мира, 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  <w:tr>
        <w:trPr>
          <w:trHeight w:val="9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Маяковск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ушки, сувени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17,  05.08.2017,  09.05.2018,  05.08.2018, 09.05.2019,  05.08.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 – экономиче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   города Орла </w:t>
        <w:tab/>
        <w:t xml:space="preserve">                                                                                            Е.А. Нефед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Графическое изображение схемы размещения</w:t>
      </w:r>
      <w:r>
        <w:rPr/>
        <w:t xml:space="preserve"> объектов праздничной торговли</w:t>
      </w:r>
    </w:p>
    <w:p>
      <w:pPr>
        <w:pStyle w:val="Normal"/>
        <w:jc w:val="center"/>
        <w:rPr/>
      </w:pPr>
      <w:r>
        <w:rPr/>
        <w:t xml:space="preserve">на территории МБУК «Детский парк» </w:t>
      </w:r>
    </w:p>
    <w:p>
      <w:pPr>
        <w:pStyle w:val="Normal"/>
        <w:jc w:val="center"/>
        <w:rPr>
          <w:sz w:val="26"/>
          <w:szCs w:val="26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9829800" cy="68580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80" h="1080">
                              <a:moveTo>
                                <a:pt x="0" y="0"/>
                              </a:moveTo>
                              <a:cubicBezTo>
                                <a:pt x="4110" y="0"/>
                                <a:pt x="8220" y="0"/>
                                <a:pt x="10800" y="180"/>
                              </a:cubicBezTo>
                              <a:cubicBezTo>
                                <a:pt x="13380" y="360"/>
                                <a:pt x="14700" y="930"/>
                                <a:pt x="15480" y="108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80,1080" path="m0,0c4110,0,8220,0,10800,180c13380,360,14700,930,15480,1080e" stroked="t" o:allowincell="f" style="position:absolute;margin-left:0pt;margin-top:372.8pt;width:773.95pt;height:53.9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672830</wp:posOffset>
                </wp:positionH>
                <wp:positionV relativeFrom="paragraph">
                  <wp:posOffset>3145155</wp:posOffset>
                </wp:positionV>
                <wp:extent cx="1490980" cy="15341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1120" cy="1534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247.65pt" to="800.25pt,368.4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51015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01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01980</wp:posOffset>
                </wp:positionH>
                <wp:positionV relativeFrom="paragraph">
                  <wp:posOffset>3726180</wp:posOffset>
                </wp:positionV>
                <wp:extent cx="487045" cy="265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4pt;margin-top:293.4pt;width:38.3pt;height:2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56090</wp:posOffset>
                </wp:positionH>
                <wp:positionV relativeFrom="paragraph">
                  <wp:posOffset>4052570</wp:posOffset>
                </wp:positionV>
                <wp:extent cx="433705" cy="2374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6.7pt;margin-top:319.1pt;width:34.1pt;height:1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21190</wp:posOffset>
                </wp:positionH>
                <wp:positionV relativeFrom="paragraph">
                  <wp:posOffset>4319270</wp:posOffset>
                </wp:positionV>
                <wp:extent cx="433705" cy="2374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9.7pt;margin-top:340.1pt;width:34.1pt;height:1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85775</wp:posOffset>
                </wp:positionH>
                <wp:positionV relativeFrom="paragraph">
                  <wp:posOffset>4065905</wp:posOffset>
                </wp:positionV>
                <wp:extent cx="539115" cy="864235"/>
                <wp:effectExtent l="12700" t="9525" r="1270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5392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весной мо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.35pt;margin-top:320.15pt;width:42.4pt;height:68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весной м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193655" cy="51358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3760" cy="5135760"/>
                          <a:chOff x="0" y="0"/>
                          <a:chExt cx="10193760" cy="513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93760" cy="51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10193760" cy="24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0" h="3930">
                                <a:moveTo>
                                  <a:pt x="0" y="3930"/>
                                </a:moveTo>
                                <a:cubicBezTo>
                                  <a:pt x="120" y="3615"/>
                                  <a:pt x="240" y="3300"/>
                                  <a:pt x="1260" y="2670"/>
                                </a:cubicBezTo>
                                <a:cubicBezTo>
                                  <a:pt x="2280" y="2040"/>
                                  <a:pt x="3750" y="300"/>
                                  <a:pt x="6120" y="150"/>
                                </a:cubicBezTo>
                                <a:cubicBezTo>
                                  <a:pt x="8490" y="0"/>
                                  <a:pt x="13920" y="1500"/>
                                  <a:pt x="15480" y="177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880"/>
                            <a:ext cx="71096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4457880"/>
                            <a:ext cx="2293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457200"/>
                            <a:ext cx="230400" cy="15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6480" y="1142280"/>
                            <a:ext cx="7048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2057400"/>
                            <a:ext cx="822240" cy="204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4570560"/>
                            <a:ext cx="2293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4685760"/>
                            <a:ext cx="2293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5716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6850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8002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91440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02816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1422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2574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37016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60020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7146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82808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942560"/>
                            <a:ext cx="2304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1485360"/>
                            <a:ext cx="2318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71680"/>
                            <a:ext cx="1534320" cy="101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яя эстра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1710720"/>
                            <a:ext cx="93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-тивное з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3360"/>
                            <a:ext cx="77032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3313440"/>
                            <a:ext cx="1112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2285280"/>
                            <a:ext cx="109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2628360"/>
                            <a:ext cx="111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2970360"/>
                            <a:ext cx="1112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760"/>
                            <a:ext cx="70344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1824480"/>
                            <a:ext cx="3077280" cy="1707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640" y="1938600"/>
                            <a:ext cx="2957760" cy="1707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3428280"/>
                            <a:ext cx="0" cy="678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313440"/>
                            <a:ext cx="0" cy="793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857680"/>
                            <a:ext cx="0" cy="1249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857680"/>
                            <a:ext cx="0" cy="1249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857680"/>
                            <a:ext cx="2008440" cy="221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742480"/>
                            <a:ext cx="2008440" cy="221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657600"/>
                            <a:ext cx="3551400" cy="106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770640"/>
                            <a:ext cx="3551400" cy="107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351800"/>
                            <a:ext cx="3531960" cy="245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0" h="3870">
                                <a:moveTo>
                                  <a:pt x="5370" y="750"/>
                                </a:moveTo>
                                <a:cubicBezTo>
                                  <a:pt x="5175" y="615"/>
                                  <a:pt x="4980" y="480"/>
                                  <a:pt x="4830" y="390"/>
                                </a:cubicBezTo>
                                <a:cubicBezTo>
                                  <a:pt x="4680" y="300"/>
                                  <a:pt x="4650" y="270"/>
                                  <a:pt x="4470" y="210"/>
                                </a:cubicBezTo>
                                <a:cubicBezTo>
                                  <a:pt x="4290" y="150"/>
                                  <a:pt x="4080" y="0"/>
                                  <a:pt x="3750" y="30"/>
                                </a:cubicBezTo>
                                <a:cubicBezTo>
                                  <a:pt x="3420" y="60"/>
                                  <a:pt x="2940" y="210"/>
                                  <a:pt x="2490" y="390"/>
                                </a:cubicBezTo>
                                <a:cubicBezTo>
                                  <a:pt x="2040" y="570"/>
                                  <a:pt x="1440" y="600"/>
                                  <a:pt x="1050" y="1110"/>
                                </a:cubicBezTo>
                                <a:cubicBezTo>
                                  <a:pt x="660" y="1620"/>
                                  <a:pt x="300" y="3030"/>
                                  <a:pt x="150" y="3450"/>
                                </a:cubicBezTo>
                                <a:cubicBezTo>
                                  <a:pt x="0" y="3870"/>
                                  <a:pt x="75" y="3750"/>
                                  <a:pt x="150" y="363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742480"/>
                            <a:ext cx="585360" cy="563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628360"/>
                            <a:ext cx="584280" cy="564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828080"/>
                            <a:ext cx="16923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390">
                                <a:moveTo>
                                  <a:pt x="0" y="0"/>
                                </a:moveTo>
                                <a:cubicBezTo>
                                  <a:pt x="15" y="60"/>
                                  <a:pt x="30" y="120"/>
                                  <a:pt x="180" y="180"/>
                                </a:cubicBezTo>
                                <a:cubicBezTo>
                                  <a:pt x="330" y="240"/>
                                  <a:pt x="750" y="330"/>
                                  <a:pt x="900" y="360"/>
                                </a:cubicBezTo>
                                <a:cubicBezTo>
                                  <a:pt x="1050" y="390"/>
                                  <a:pt x="840" y="360"/>
                                  <a:pt x="1080" y="360"/>
                                </a:cubicBezTo>
                                <a:cubicBezTo>
                                  <a:pt x="1320" y="360"/>
                                  <a:pt x="2100" y="360"/>
                                  <a:pt x="2340" y="360"/>
                                </a:cubicBezTo>
                                <a:cubicBezTo>
                                  <a:pt x="2580" y="360"/>
                                  <a:pt x="2520" y="360"/>
                                  <a:pt x="2520" y="360"/>
                                </a:cubicBezTo>
                                <a:cubicBezTo>
                                  <a:pt x="2520" y="360"/>
                                  <a:pt x="2430" y="360"/>
                                  <a:pt x="2340" y="36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2200" y="2057400"/>
                            <a:ext cx="1177920" cy="2049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0160" y="2057400"/>
                            <a:ext cx="1177920" cy="2049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3400" y="3313440"/>
                            <a:ext cx="585360" cy="56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1520" y="2285280"/>
                            <a:ext cx="2602080" cy="1250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2514600"/>
                            <a:ext cx="1652760" cy="791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560" y="2628360"/>
                            <a:ext cx="822240" cy="9075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120" y="4113360"/>
                            <a:ext cx="1177920" cy="336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120" y="4457880"/>
                            <a:ext cx="941760" cy="221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1520" y="2628360"/>
                            <a:ext cx="466560" cy="678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2970360"/>
                            <a:ext cx="822240" cy="222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3085560"/>
                            <a:ext cx="822240" cy="221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880" y="3200400"/>
                            <a:ext cx="230400" cy="106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880" y="3313440"/>
                            <a:ext cx="466560" cy="222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3542760"/>
                            <a:ext cx="0" cy="563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5120" y="3313440"/>
                            <a:ext cx="348120" cy="107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1520" y="3428280"/>
                            <a:ext cx="0" cy="678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0840" y="3085560"/>
                            <a:ext cx="466560" cy="564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040" y="3200400"/>
                            <a:ext cx="703440" cy="905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5160" y="3657600"/>
                            <a:ext cx="348120" cy="448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2560" y="3313440"/>
                            <a:ext cx="229320" cy="336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0120" y="3542760"/>
                            <a:ext cx="348120" cy="107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057400"/>
                            <a:ext cx="584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2285280"/>
                            <a:ext cx="1297440" cy="107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4228560"/>
                            <a:ext cx="46548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0" y="4228560"/>
                            <a:ext cx="46656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4640" y="4228560"/>
                            <a:ext cx="46656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4228560"/>
                            <a:ext cx="46656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0" y="4228560"/>
                            <a:ext cx="46656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4228560"/>
                            <a:ext cx="466560" cy="336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000" y="2170440"/>
                            <a:ext cx="0" cy="1935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2057400"/>
                            <a:ext cx="0" cy="2049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6040" y="1596240"/>
                            <a:ext cx="348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1160" y="3770640"/>
                            <a:ext cx="58536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3770640"/>
                            <a:ext cx="58428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960" y="3770640"/>
                            <a:ext cx="582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9800" y="3770640"/>
                            <a:ext cx="5828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1320" y="3200400"/>
                            <a:ext cx="58176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6320" y="3542760"/>
                            <a:ext cx="58176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1160" y="2513160"/>
                            <a:ext cx="58176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0320" y="2057400"/>
                            <a:ext cx="1177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3040" y="2057400"/>
                            <a:ext cx="111240" cy="793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5840" y="160020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4600" y="2057400"/>
                            <a:ext cx="369000" cy="350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8400" y="2281680"/>
                            <a:ext cx="349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4640" y="3085560"/>
                            <a:ext cx="369000" cy="350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5120" y="4228560"/>
                            <a:ext cx="369000" cy="350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0360"/>
                            <a:ext cx="369000" cy="350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3360"/>
                            <a:ext cx="369000" cy="351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2.65pt;height:404.4pt" coordorigin="0,0" coordsize="16053,8088">
                <v:rect id="shape_0" stroked="f" o:allowincell="f" style="position:absolute;left:0;top:0;width:16052;height:80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480,3930" path="m0,3930c120,3615,240,3300,1260,2670c2280,2040,3750,300,6120,150c8490,0,13920,1500,15480,1770e" stroked="t" o:allowincell="f" style="position:absolute;left:0;top:210;width:16052;height:3916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line id="shape_0" from="0,7020" to="11195,702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11022;top:7020;width:360;height:106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0460;top:720;width:362;height:250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1207;top:1799;width:1109;height:88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724;top:3240;width:1294;height:3226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11022,7198" to="11382,719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022,7379" to="11382,737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900" to="10822,9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079" to="10822,107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260" to="10822,126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440" to="10822,144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619" to="10822,161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799" to="10822,179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1980" to="10822,19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2158" to="10822,215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2520" to="10822,252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2700" to="10822,27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2879" to="10822,287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3059" to="10822,305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2339" to="10824,233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oval id="shape_0" fillcolor="white" stroked="t" o:allowincell="f" style="position:absolute;left:6165;top:900;width:2415;height:16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яя эст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fillcolor="white" stroked="t" o:allowincell="f" style="position:absolute;left:8961;top:2694;width:1478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-тивное з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rect id="shape_0" fillcolor="white" stroked="t" o:allowincell="f" style="position:absolute;left:0;top:6478;width:12130;height:529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285;top:5218;width:174;height:531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285;top:3599;width:172;height:349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285;top:4139;width:174;height:349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285;top:4678;width:174;height:349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oval id="shape_0" fillcolor="white" stroked="t" o:allowincell="f" style="position:absolute;left:0;top:5579;width:1107;height:886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line id="shape_0" from="747,2873" to="5592,5561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19,3053" to="5776,5741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67,5399" to="1867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055,5218" to="2055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361,4500" to="3361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549,4500" to="3549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549,4500" to="6711,484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549,4319" to="6711,46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19,5760" to="6711,592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19,5938" to="6711,61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coordsize="5370,3870" path="m5370,750c5175,615,4980,480,4830,390c4680,300,4650,270,4470,210c4290,150,4080,0,3750,30c3420,60,2940,210,2490,390c2040,570,1440,600,1050,1110c660,1620,300,3030,150,3450c0,3870,75,3750,150,3630e" stroked="t" o:allowincell="f" style="position:absolute;left:31;top:2129;width:5561;height:3859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line id="shape_0" from="559,4319" to="1480,520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747,4139" to="1666,502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coordsize="2580,390" path="m0,0c15,60,30,120,180,180c330,240,750,330,900,360c1050,390,840,360,1080,360c1320,360,2100,360,2340,360c2580,360,2520,360,2520,360c2520,360,2430,360,2340,360e" stroked="t" o:allowincell="f" style="position:absolute;left:5604;top:2879;width:2664;height:37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line id="shape_0" from="8586,3240" to="10440,6466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961,3240" to="10815,6466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oval id="shape_0" fillcolor="white" stroked="t" o:allowincell="f" style="position:absolute;left:13076;top:5218;width:921;height:88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line id="shape_0" from="10648,3599" to="14745,55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3960" to="13062,520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4752,4139" to="16046,556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142,6478" to="13996,700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142,7020" to="13624,73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081,4139" to="10815,5206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32,4678" to="9326,502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32,4859" to="9326,52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713,5040" to="10075,520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713,5218" to="10447,55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460,5579" to="10460,646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087,5218" to="10634,538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648,5399" to="10648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576,4859" to="12310,574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389,5040" to="12496,6464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1016,5760" to="11563,6466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697,5218" to="13057,574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142,5579" to="12689,574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220,3240" to="9139,324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32,3599" to="10074,37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967;top:6659;width:732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472;top:6659;width:734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165;top:6659;width:734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57;top:6659;width:734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49;top:6659;width:734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055;top:6659;width:734;height:5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230,3418" to="5230,646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417,3240" to="5417,64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8214;top:2514;width:54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oval id="shape_0" fillcolor="white" stroked="t" o:allowincell="f" style="position:absolute;left:2427;top:5938;width:921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5789;top:5938;width:919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7844;top:5938;width:917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9527;top:5938;width:917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11955;top:5040;width:915;height: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14010;top:5579;width:915;height:5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14758;top:3958;width:915;height:5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line id="shape_0" from="10835,3240" to="12689,324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2509,3240" to="12683,4488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4198,2520" to="14198,252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8779;top:3240;width:580;height:551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454;top:3593;width:549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4385;top:4859;width:580;height:551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087;top:6659;width:580;height:551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4678;width:580;height:551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6478;width:580;height:553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Условные обозначения:                        безалкогольные напитки, поп-корн, сладкая вата</w:t>
      </w:r>
    </w:p>
    <w:p>
      <w:pPr>
        <w:pStyle w:val="Normal"/>
        <w:tabs>
          <w:tab w:val="clear" w:pos="708"/>
          <w:tab w:val="left" w:pos="848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0</wp:posOffset>
                </wp:positionH>
                <wp:positionV relativeFrom="paragraph">
                  <wp:posOffset>90805</wp:posOffset>
                </wp:positionV>
                <wp:extent cx="363220" cy="359410"/>
                <wp:effectExtent l="14605" t="1651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59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7.15pt;width:28.55pt;height:28.2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72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3429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5pt;width:26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62915" cy="294005"/>
                <wp:effectExtent l="10160" t="6350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05pt;width:36.4pt;height:23.1pt;mso-wrap-style:none;v-text-anchor:middle" type="_x0000_t4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sz w:val="26"/>
          <w:szCs w:val="26"/>
        </w:rPr>
        <w:t xml:space="preserve">объекты  общественного питания (с шашлыком)                        сувениры, игрушки                 изделия народных промысл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ческое изображение схемы разме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ктов  праздничной торговли  на территории МАУК «Городской парк культуры и отдыха» </w:t>
      </w:r>
    </w:p>
    <w:p>
      <w:pPr>
        <w:pStyle w:val="Normal"/>
        <w:tabs>
          <w:tab w:val="clear" w:pos="708"/>
          <w:tab w:val="left" w:pos="8477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80645</wp:posOffset>
                </wp:positionV>
                <wp:extent cx="718629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6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6.35pt" to="593.75pt,6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80645</wp:posOffset>
                </wp:positionV>
                <wp:extent cx="360045" cy="259715"/>
                <wp:effectExtent l="7620" t="889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600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6.3pt;width:28.3pt;height:20.4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80645</wp:posOffset>
                </wp:positionV>
                <wp:extent cx="508000" cy="116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5pt;margin-top:6.35pt;width:39.95pt;height:9.1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97485</wp:posOffset>
                </wp:positionV>
                <wp:extent cx="508000" cy="952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5pt;margin-top:15.55pt;width:39.95pt;height:7.4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80645</wp:posOffset>
                </wp:positionV>
                <wp:extent cx="2614295" cy="212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6.35pt;width:205.8pt;height:16.6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920</wp:posOffset>
                </wp:positionH>
                <wp:positionV relativeFrom="paragraph">
                  <wp:posOffset>80645</wp:posOffset>
                </wp:positionV>
                <wp:extent cx="3376295" cy="2330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6pt;margin-top:6.35pt;width:265.8pt;height:18.3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6920</wp:posOffset>
                </wp:positionH>
                <wp:positionV relativeFrom="paragraph">
                  <wp:posOffset>123190</wp:posOffset>
                </wp:positionV>
                <wp:extent cx="984250" cy="2330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9.6pt;margin-top:9.7pt;width:77.45pt;height:18.3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902970</wp:posOffset>
                </wp:positionV>
                <wp:extent cx="2392045" cy="18034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5pt;margin-top:71.1pt;width:188.3pt;height:14.1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1125</wp:posOffset>
                </wp:positionH>
                <wp:positionV relativeFrom="paragraph">
                  <wp:posOffset>924560</wp:posOffset>
                </wp:positionV>
                <wp:extent cx="1101090" cy="844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72.8pt;width:86.65pt;height:6.6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080</wp:posOffset>
                </wp:positionH>
                <wp:positionV relativeFrom="paragraph">
                  <wp:posOffset>1390015</wp:posOffset>
                </wp:positionV>
                <wp:extent cx="1259840" cy="476250"/>
                <wp:effectExtent l="9525" t="952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страд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4pt;margin-top:109.45pt;width:99.15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страд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1866265</wp:posOffset>
                </wp:positionV>
                <wp:extent cx="1280160" cy="2222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8pt;margin-top:146.95pt;width:100.75pt;height:17.4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88265</wp:posOffset>
                </wp:positionV>
                <wp:extent cx="2540" cy="29171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17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6.95pt" to="27.9pt,236.6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</wp:posOffset>
                </wp:positionH>
                <wp:positionV relativeFrom="paragraph">
                  <wp:posOffset>3014980</wp:posOffset>
                </wp:positionV>
                <wp:extent cx="407733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237.4pt" to="348.75pt,237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670</wp:posOffset>
                </wp:positionH>
                <wp:positionV relativeFrom="paragraph">
                  <wp:posOffset>1126490</wp:posOffset>
                </wp:positionV>
                <wp:extent cx="891540" cy="3117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1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тан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pt;margin-top:88.7pt;width:70.15pt;height:24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нт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564515</wp:posOffset>
                </wp:positionV>
                <wp:extent cx="130175" cy="5619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44.45pt;width:10.2pt;height:44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0</wp:posOffset>
                </wp:positionH>
                <wp:positionV relativeFrom="paragraph">
                  <wp:posOffset>564515</wp:posOffset>
                </wp:positionV>
                <wp:extent cx="130175" cy="561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44.45pt;width:10.2pt;height:44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6250</wp:posOffset>
                </wp:positionH>
                <wp:positionV relativeFrom="paragraph">
                  <wp:posOffset>1438275</wp:posOffset>
                </wp:positionV>
                <wp:extent cx="130175" cy="561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113.25pt;width:10.2pt;height:44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6425</wp:posOffset>
                </wp:positionH>
                <wp:positionV relativeFrom="paragraph">
                  <wp:posOffset>1438275</wp:posOffset>
                </wp:positionV>
                <wp:extent cx="130175" cy="5619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113.25pt;width:10.2pt;height:44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6600</wp:posOffset>
                </wp:positionH>
                <wp:positionV relativeFrom="paragraph">
                  <wp:posOffset>1438275</wp:posOffset>
                </wp:positionV>
                <wp:extent cx="130175" cy="5619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113.25pt;width:10.2pt;height:44.2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6250</wp:posOffset>
                </wp:positionH>
                <wp:positionV relativeFrom="paragraph">
                  <wp:posOffset>2000250</wp:posOffset>
                </wp:positionV>
                <wp:extent cx="407670" cy="2781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157.5pt;width:32.05pt;height:21.8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</wp:posOffset>
                </wp:positionH>
                <wp:positionV relativeFrom="paragraph">
                  <wp:posOffset>2278380</wp:posOffset>
                </wp:positionV>
                <wp:extent cx="1391285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79.4pt" to="137.4pt,179.4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3205</wp:posOffset>
                </wp:positionH>
                <wp:positionV relativeFrom="paragraph">
                  <wp:posOffset>2278380</wp:posOffset>
                </wp:positionV>
                <wp:extent cx="640715" cy="2857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15pt;margin-top:179.4pt;width:50.4pt;height:22.4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2490</wp:posOffset>
                </wp:positionH>
                <wp:positionV relativeFrom="paragraph">
                  <wp:posOffset>2278380</wp:posOffset>
                </wp:positionV>
                <wp:extent cx="640715" cy="2857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pt;margin-top:179.4pt;width:50.4pt;height:22.4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965</wp:posOffset>
                </wp:positionH>
                <wp:positionV relativeFrom="paragraph">
                  <wp:posOffset>2277745</wp:posOffset>
                </wp:positionV>
                <wp:extent cx="533400" cy="159385"/>
                <wp:effectExtent l="6350" t="10160" r="635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179.35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965</wp:posOffset>
                </wp:positionH>
                <wp:positionV relativeFrom="paragraph">
                  <wp:posOffset>2476500</wp:posOffset>
                </wp:positionV>
                <wp:extent cx="533400" cy="159385"/>
                <wp:effectExtent l="6350" t="10160" r="635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195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0925</wp:posOffset>
                </wp:positionH>
                <wp:positionV relativeFrom="paragraph">
                  <wp:posOffset>3014980</wp:posOffset>
                </wp:positionV>
                <wp:extent cx="1005205" cy="4000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237.4pt;width:79.1pt;height:31.4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0600</wp:posOffset>
                </wp:positionH>
                <wp:positionV relativeFrom="paragraph">
                  <wp:posOffset>3101340</wp:posOffset>
                </wp:positionV>
                <wp:extent cx="533400" cy="159385"/>
                <wp:effectExtent l="6350" t="10160" r="635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44.2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0600</wp:posOffset>
                </wp:positionH>
                <wp:positionV relativeFrom="paragraph">
                  <wp:posOffset>3188335</wp:posOffset>
                </wp:positionV>
                <wp:extent cx="533400" cy="159385"/>
                <wp:effectExtent l="6350" t="10160" r="635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51.05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0600</wp:posOffset>
                </wp:positionH>
                <wp:positionV relativeFrom="paragraph">
                  <wp:posOffset>3275330</wp:posOffset>
                </wp:positionV>
                <wp:extent cx="533400" cy="159385"/>
                <wp:effectExtent l="6350" t="10160" r="635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57.9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0600</wp:posOffset>
                </wp:positionH>
                <wp:positionV relativeFrom="paragraph">
                  <wp:posOffset>3014345</wp:posOffset>
                </wp:positionV>
                <wp:extent cx="533400" cy="159385"/>
                <wp:effectExtent l="6350" t="10160" r="635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37.35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0600</wp:posOffset>
                </wp:positionH>
                <wp:positionV relativeFrom="paragraph">
                  <wp:posOffset>3362325</wp:posOffset>
                </wp:positionV>
                <wp:extent cx="533400" cy="159385"/>
                <wp:effectExtent l="6350" t="10160" r="635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533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264.75pt;width:41.95pt;height:12.5pt;mso-wrap-style:none;v-text-anchor:middle;rotation:359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9760</wp:posOffset>
                </wp:positionH>
                <wp:positionV relativeFrom="paragraph">
                  <wp:posOffset>3014980</wp:posOffset>
                </wp:positionV>
                <wp:extent cx="201295" cy="1142365"/>
                <wp:effectExtent l="5715" t="571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142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37.4pt" to="364.6pt,327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1055</wp:posOffset>
                </wp:positionH>
                <wp:positionV relativeFrom="paragraph">
                  <wp:posOffset>4153535</wp:posOffset>
                </wp:positionV>
                <wp:extent cx="1047115" cy="38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240" cy="3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27.05pt" to="447.05pt,327.3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2975</wp:posOffset>
                </wp:positionH>
                <wp:positionV relativeFrom="paragraph">
                  <wp:posOffset>3027680</wp:posOffset>
                </wp:positionV>
                <wp:extent cx="596265" cy="88328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883440"/>
                        </a:xfrm>
                        <a:custGeom>
                          <a:avLst/>
                          <a:gdLst>
                            <a:gd name="textAreaLeft" fmla="*/ 16200 w 338040"/>
                            <a:gd name="textAreaRight" fmla="*/ 321840 w 338040"/>
                            <a:gd name="textAreaTop" fmla="*/ 16200 h 500760"/>
                            <a:gd name="textAreaBottom" fmla="*/ 484560 h 500760"/>
                          </a:gdLst>
                          <a:ahLst/>
                          <a:rect l="textAreaLeft" t="textAreaTop" r="textAreaRight" b="textAreaBottom"/>
                          <a:pathLst>
                            <a:path w="21600" h="319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86"/>
                              </a:lnTo>
                              <a:arcTo wR="3600" hR="3600" stAng="10800000" swAng="-5400000"/>
                              <a:lnTo>
                                <a:pt x="18000" y="319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25pt;margin-top:238.4pt;width:46.9pt;height:69.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4425</wp:posOffset>
                </wp:positionH>
                <wp:positionV relativeFrom="paragraph">
                  <wp:posOffset>3910965</wp:posOffset>
                </wp:positionV>
                <wp:extent cx="354965" cy="628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307.95pt;width:27.9pt;height:4.9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8170</wp:posOffset>
                </wp:positionH>
                <wp:positionV relativeFrom="paragraph">
                  <wp:posOffset>3031490</wp:posOffset>
                </wp:positionV>
                <wp:extent cx="242570" cy="1125855"/>
                <wp:effectExtent l="5715" t="571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125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38.7pt" to="466.15pt,327.3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43245</wp:posOffset>
                </wp:positionH>
                <wp:positionV relativeFrom="paragraph">
                  <wp:posOffset>3031490</wp:posOffset>
                </wp:positionV>
                <wp:extent cx="277495" cy="82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828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444.35pt;margin-top:238.7pt;width:21.8pt;height:0.6pt;mso-wrap-style:none;v-text-anchor:middle">
                <v:fill o:detectmouseclick="t" type="solid" color2="#8d6030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0215</wp:posOffset>
                </wp:positionH>
                <wp:positionV relativeFrom="paragraph">
                  <wp:posOffset>3039745</wp:posOffset>
                </wp:positionV>
                <wp:extent cx="112395" cy="1117600"/>
                <wp:effectExtent l="5715" t="571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1117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239.35pt" to="444.25pt,327.3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7675</wp:posOffset>
                </wp:positionH>
                <wp:positionV relativeFrom="paragraph">
                  <wp:posOffset>1421765</wp:posOffset>
                </wp:positionV>
                <wp:extent cx="1290320" cy="64071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111.95pt;width:101.55pt;height:50.4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6600</wp:posOffset>
                </wp:positionH>
                <wp:positionV relativeFrom="paragraph">
                  <wp:posOffset>1440180</wp:posOffset>
                </wp:positionV>
                <wp:extent cx="7188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13.4pt" to="514.55pt,113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6600</wp:posOffset>
                </wp:positionH>
                <wp:positionV relativeFrom="paragraph">
                  <wp:posOffset>1440180</wp:posOffset>
                </wp:positionV>
                <wp:extent cx="0" cy="6057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13.4pt" to="458pt,161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6600</wp:posOffset>
                </wp:positionH>
                <wp:positionV relativeFrom="paragraph">
                  <wp:posOffset>2045970</wp:posOffset>
                </wp:positionV>
                <wp:extent cx="393065" cy="31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61.1pt" to="488.9pt,161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09030</wp:posOffset>
                </wp:positionH>
                <wp:positionV relativeFrom="paragraph">
                  <wp:posOffset>1440180</wp:posOffset>
                </wp:positionV>
                <wp:extent cx="325755" cy="608965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609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113.4pt" to="514.5pt,161.3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91885</wp:posOffset>
                </wp:positionH>
                <wp:positionV relativeFrom="paragraph">
                  <wp:posOffset>3055620</wp:posOffset>
                </wp:positionV>
                <wp:extent cx="7620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5pt,240.6pt" to="547.5pt,24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5635</wp:posOffset>
                </wp:positionH>
                <wp:positionV relativeFrom="paragraph">
                  <wp:posOffset>1976120</wp:posOffset>
                </wp:positionV>
                <wp:extent cx="991870" cy="1663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05pt;margin-top:155.6pt;width:78.05pt;height:13.0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26935</wp:posOffset>
                </wp:positionH>
                <wp:positionV relativeFrom="paragraph">
                  <wp:posOffset>3067050</wp:posOffset>
                </wp:positionV>
                <wp:extent cx="5715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241.5pt" to="614pt,241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7875</wp:posOffset>
                </wp:positionH>
                <wp:positionV relativeFrom="paragraph">
                  <wp:posOffset>3039745</wp:posOffset>
                </wp:positionV>
                <wp:extent cx="344805" cy="111760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117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39.35pt" to="488.35pt,327.3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03315</wp:posOffset>
                </wp:positionH>
                <wp:positionV relativeFrom="paragraph">
                  <wp:posOffset>3039745</wp:posOffset>
                </wp:positionV>
                <wp:extent cx="595630" cy="1549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45pt;margin-top:239.35pt;width:46.85pt;height:12.1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53885</wp:posOffset>
                </wp:positionH>
                <wp:positionV relativeFrom="paragraph">
                  <wp:posOffset>3055620</wp:posOffset>
                </wp:positionV>
                <wp:extent cx="0" cy="122618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240.6pt" to="547.55pt,337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26935</wp:posOffset>
                </wp:positionH>
                <wp:positionV relativeFrom="paragraph">
                  <wp:posOffset>3067050</wp:posOffset>
                </wp:positionV>
                <wp:extent cx="0" cy="11550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241.5pt" to="569.05pt,332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98435</wp:posOffset>
                </wp:positionH>
                <wp:positionV relativeFrom="paragraph">
                  <wp:posOffset>3067050</wp:posOffset>
                </wp:positionV>
                <wp:extent cx="309880" cy="113157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131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05pt,241.5pt" to="638.4pt,330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35975</wp:posOffset>
                </wp:positionH>
                <wp:positionV relativeFrom="paragraph">
                  <wp:posOffset>2967990</wp:posOffset>
                </wp:positionV>
                <wp:extent cx="661035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233.7pt" to="716.25pt,233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35975</wp:posOffset>
                </wp:positionH>
                <wp:positionV relativeFrom="paragraph">
                  <wp:posOffset>2967990</wp:posOffset>
                </wp:positionV>
                <wp:extent cx="238125" cy="1230630"/>
                <wp:effectExtent l="5715" t="571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30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233.7pt" to="682.95pt,330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9760</wp:posOffset>
                </wp:positionH>
                <wp:positionV relativeFrom="paragraph">
                  <wp:posOffset>2825115</wp:posOffset>
                </wp:positionV>
                <wp:extent cx="412750" cy="2222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8pt;margin-top:222.45pt;width:32.45pt;height:1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2510</wp:posOffset>
                </wp:positionH>
                <wp:positionV relativeFrom="paragraph">
                  <wp:posOffset>2825115</wp:posOffset>
                </wp:positionV>
                <wp:extent cx="382270" cy="2025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0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pt;margin-top:222.45pt;width:30.05pt;height:15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4780</wp:posOffset>
                </wp:positionH>
                <wp:positionV relativeFrom="paragraph">
                  <wp:posOffset>2825115</wp:posOffset>
                </wp:positionV>
                <wp:extent cx="417195" cy="2063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4pt;margin-top:222.45pt;width:32.8pt;height:1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57595</wp:posOffset>
                </wp:positionH>
                <wp:positionV relativeFrom="paragraph">
                  <wp:posOffset>2856865</wp:posOffset>
                </wp:positionV>
                <wp:extent cx="468630" cy="19875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85pt;margin-top:224.95pt;width:36.85pt;height:15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1160</wp:posOffset>
                </wp:positionH>
                <wp:positionV relativeFrom="paragraph">
                  <wp:posOffset>2797175</wp:posOffset>
                </wp:positionV>
                <wp:extent cx="288290" cy="21653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6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7.05pt;mso-wrap-distance-left:9.05pt;mso-wrap-distance-right:9.05pt;mso-wrap-distance-top:0pt;mso-wrap-distance-bottom:0pt;margin-top:220.25pt;mso-position-vertical-relative:text;margin-left:230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0025</wp:posOffset>
                </wp:positionH>
                <wp:positionV relativeFrom="paragraph">
                  <wp:posOffset>1078865</wp:posOffset>
                </wp:positionV>
                <wp:extent cx="177800" cy="17335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3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pt;height:13.65pt;mso-wrap-distance-left:9.05pt;mso-wrap-distance-right:9.05pt;mso-wrap-distance-top:0pt;mso-wrap-distance-bottom:0pt;margin-top:84.95pt;mso-position-vertical-relative:text;margin-left:51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430530" cy="294005"/>
                <wp:effectExtent l="8890" t="6985" r="952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0.3pt;width:33.85pt;height:23.1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3700</wp:posOffset>
                </wp:positionH>
                <wp:positionV relativeFrom="paragraph">
                  <wp:posOffset>130810</wp:posOffset>
                </wp:positionV>
                <wp:extent cx="457200" cy="294005"/>
                <wp:effectExtent l="8890" t="6350" r="952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0.3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00900</wp:posOffset>
                </wp:positionH>
                <wp:positionV relativeFrom="paragraph">
                  <wp:posOffset>130810</wp:posOffset>
                </wp:positionV>
                <wp:extent cx="457200" cy="294005"/>
                <wp:effectExtent l="8890" t="6350" r="952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10.3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58200</wp:posOffset>
                </wp:positionH>
                <wp:positionV relativeFrom="paragraph">
                  <wp:posOffset>130810</wp:posOffset>
                </wp:positionV>
                <wp:extent cx="457200" cy="294005"/>
                <wp:effectExtent l="8890" t="30480" r="952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10.3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875</wp:posOffset>
                </wp:positionH>
                <wp:positionV relativeFrom="paragraph">
                  <wp:posOffset>66675</wp:posOffset>
                </wp:positionV>
                <wp:extent cx="5704205" cy="14732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5.25pt;width:449.1pt;height:11.5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66280</wp:posOffset>
                </wp:positionH>
                <wp:positionV relativeFrom="paragraph">
                  <wp:posOffset>156210</wp:posOffset>
                </wp:positionV>
                <wp:extent cx="831850" cy="92900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92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у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фера»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4pt;margin-top:12.3pt;width:65.45pt;height:7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уб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фер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67140</wp:posOffset>
                </wp:positionH>
                <wp:positionV relativeFrom="paragraph">
                  <wp:posOffset>129540</wp:posOffset>
                </wp:positionV>
                <wp:extent cx="547370" cy="27813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8.2pt;margin-top:10.2pt;width:43.05pt;height:2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8890</wp:posOffset>
                </wp:positionV>
                <wp:extent cx="430530" cy="294005"/>
                <wp:effectExtent l="8890" t="6985" r="952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2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7pt;width:33.85pt;height:23.1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430530" cy="294005"/>
                <wp:effectExtent l="8890" t="6985" r="952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7pt;width:33.85pt;height:23.1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430530" cy="294005"/>
                <wp:effectExtent l="8890" t="6985" r="952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7pt;width:33.85pt;height:23.1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430530" cy="294005"/>
                <wp:effectExtent l="8890" t="6985" r="952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7pt;width:33.85pt;height:23.1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123190</wp:posOffset>
                </wp:positionV>
                <wp:extent cx="457200" cy="294005"/>
                <wp:effectExtent l="8890" t="19050" r="9525" b="260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9.7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97010</wp:posOffset>
                </wp:positionH>
                <wp:positionV relativeFrom="paragraph">
                  <wp:posOffset>46355</wp:posOffset>
                </wp:positionV>
                <wp:extent cx="967740" cy="3364865"/>
                <wp:effectExtent l="63500" t="20955" r="63500" b="209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0000">
                          <a:off x="0" y="0"/>
                          <a:ext cx="967680" cy="336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ракционы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6.3pt;margin-top:3.6pt;width:76.15pt;height:264.9pt;mso-wrap-style:square;v-text-anchor:middle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ракцион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50225</wp:posOffset>
                </wp:positionH>
                <wp:positionV relativeFrom="paragraph">
                  <wp:posOffset>104140</wp:posOffset>
                </wp:positionV>
                <wp:extent cx="356235" cy="61531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1.75pt;margin-top:8.2pt;width:28pt;height:48.4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74000</wp:posOffset>
                </wp:positionH>
                <wp:positionV relativeFrom="paragraph">
                  <wp:posOffset>24130</wp:posOffset>
                </wp:positionV>
                <wp:extent cx="417195" cy="20637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0pt;margin-top:1.9pt;width:32.8pt;height:1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45000</wp:posOffset>
                </wp:positionH>
                <wp:positionV relativeFrom="paragraph">
                  <wp:posOffset>77470</wp:posOffset>
                </wp:positionV>
                <wp:extent cx="445770" cy="294005"/>
                <wp:effectExtent l="8890" t="6350" r="952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pt;margin-top:6.1pt;width:35.0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7900</wp:posOffset>
                </wp:positionH>
                <wp:positionV relativeFrom="paragraph">
                  <wp:posOffset>92710</wp:posOffset>
                </wp:positionV>
                <wp:extent cx="457200" cy="294005"/>
                <wp:effectExtent l="8890" t="6350" r="952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7.3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457200" cy="294005"/>
                <wp:effectExtent l="8890" t="30480" r="952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3pt;width:35.9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2475</wp:posOffset>
                </wp:positionH>
                <wp:positionV relativeFrom="paragraph">
                  <wp:posOffset>100965</wp:posOffset>
                </wp:positionV>
                <wp:extent cx="276225" cy="285750"/>
                <wp:effectExtent l="14605" t="17145" r="1397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7.95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4405</wp:posOffset>
                </wp:positionH>
                <wp:positionV relativeFrom="paragraph">
                  <wp:posOffset>92710</wp:posOffset>
                </wp:positionV>
                <wp:extent cx="276225" cy="285750"/>
                <wp:effectExtent l="14605" t="17145" r="13970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5pt;margin-top:7.3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1100</wp:posOffset>
                </wp:positionH>
                <wp:positionV relativeFrom="paragraph">
                  <wp:posOffset>100965</wp:posOffset>
                </wp:positionV>
                <wp:extent cx="276225" cy="285750"/>
                <wp:effectExtent l="14605" t="17145" r="1397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7.95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97000</wp:posOffset>
                </wp:positionH>
                <wp:positionV relativeFrom="paragraph">
                  <wp:posOffset>134620</wp:posOffset>
                </wp:positionV>
                <wp:extent cx="276225" cy="285750"/>
                <wp:effectExtent l="14605" t="17145" r="1397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10.6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55750</wp:posOffset>
                </wp:positionH>
                <wp:positionV relativeFrom="paragraph">
                  <wp:posOffset>121285</wp:posOffset>
                </wp:positionV>
                <wp:extent cx="276225" cy="285750"/>
                <wp:effectExtent l="14605" t="17145" r="13970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9.55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7215</wp:posOffset>
                </wp:positionH>
                <wp:positionV relativeFrom="paragraph">
                  <wp:posOffset>118110</wp:posOffset>
                </wp:positionV>
                <wp:extent cx="276225" cy="285750"/>
                <wp:effectExtent l="14605" t="17145" r="13970" b="139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45pt;margin-top:9.3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965</wp:posOffset>
                </wp:positionH>
                <wp:positionV relativeFrom="paragraph">
                  <wp:posOffset>92710</wp:posOffset>
                </wp:positionV>
                <wp:extent cx="276225" cy="285750"/>
                <wp:effectExtent l="14605" t="17145" r="1397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95pt;margin-top:7.3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/>
        <w:t xml:space="preserve">                    №№</w:t>
      </w:r>
      <w:r>
        <w:rPr/>
        <w:t>24-30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5750</wp:posOffset>
                </wp:positionH>
                <wp:positionV relativeFrom="paragraph">
                  <wp:posOffset>24130</wp:posOffset>
                </wp:positionV>
                <wp:extent cx="450850" cy="294005"/>
                <wp:effectExtent l="8890" t="85090" r="8890" b="908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1.9pt;width:35.4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825</wp:posOffset>
                </wp:positionH>
                <wp:positionV relativeFrom="paragraph">
                  <wp:posOffset>148590</wp:posOffset>
                </wp:positionV>
                <wp:extent cx="241935" cy="20828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08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05pt;height:16.4pt;mso-wrap-distance-left:9.05pt;mso-wrap-distance-right:9.05pt;mso-wrap-distance-top:0pt;mso-wrap-distance-bottom:0pt;margin-top:11.7pt;mso-position-vertical-relative:text;margin-left:299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52705</wp:posOffset>
                </wp:positionV>
                <wp:extent cx="502920" cy="25781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4.15pt;width:39.55pt;height:2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4895</wp:posOffset>
                </wp:positionH>
                <wp:positionV relativeFrom="paragraph">
                  <wp:posOffset>16510</wp:posOffset>
                </wp:positionV>
                <wp:extent cx="421640" cy="294005"/>
                <wp:effectExtent l="8890" t="6985" r="952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85pt;margin-top:1.3pt;width:33.1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490220" cy="294005"/>
                <wp:effectExtent l="9525" t="6350" r="952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3pt;width:38.55pt;height:23.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27825</wp:posOffset>
                </wp:positionH>
                <wp:positionV relativeFrom="paragraph">
                  <wp:posOffset>13335</wp:posOffset>
                </wp:positionV>
                <wp:extent cx="227965" cy="201295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1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5.85pt;mso-wrap-distance-left:9.05pt;mso-wrap-distance-right:9.05pt;mso-wrap-distance-top:0pt;mso-wrap-distance-bottom:0pt;margin-top:1.05pt;mso-position-vertical-relative:text;margin-left:529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276225" cy="285750"/>
                <wp:effectExtent l="14605" t="17145" r="1397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7pt;width:21.7pt;height:22.45pt;mso-wrap-style:none;v-text-anchor:middle" type="_x0000_t12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изделия народных промыслов</w:t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531495" cy="27495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1.2pt;width:41.8pt;height:21.6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выездные объекты общественного питания                      </w:t>
      </w:r>
    </w:p>
    <w:p>
      <w:pPr>
        <w:pStyle w:val="Normal"/>
        <w:tabs>
          <w:tab w:val="clear" w:pos="708"/>
          <w:tab w:val="left" w:pos="150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720</wp:posOffset>
                </wp:positionH>
                <wp:positionV relativeFrom="paragraph">
                  <wp:posOffset>139065</wp:posOffset>
                </wp:positionV>
                <wp:extent cx="278130" cy="2540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10.95pt;width:21.85pt;height:19.9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3225</wp:posOffset>
                </wp:positionH>
                <wp:positionV relativeFrom="paragraph">
                  <wp:posOffset>313055</wp:posOffset>
                </wp:positionV>
                <wp:extent cx="15875" cy="2413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412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131.75pt;margin-top:24.65pt;width:1.2pt;height:1.85pt;mso-wrap-style:none;v-text-anchor:middle">
                <v:fill o:detectmouseclick="t" type="solid" color2="#8d6030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безалкогольные напитки, поп-корн.</w:t>
      </w:r>
    </w:p>
    <w:p>
      <w:pPr>
        <w:pStyle w:val="Normal"/>
        <w:tabs>
          <w:tab w:val="clear" w:pos="708"/>
          <w:tab w:val="left" w:pos="1508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462915" cy="294005"/>
                <wp:effectExtent l="10160" t="6350" r="952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94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1pt;width:36.4pt;height:23.1pt;mso-wrap-style:none;v-text-anchor:middle" type="_x0000_t4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>
          <w:szCs w:val="28"/>
        </w:rPr>
        <w:tab/>
      </w:r>
      <w:r>
        <w:rPr/>
        <w:t xml:space="preserve">сувениры, игрушки  </w:t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Сквер Маяковского, Сквер коммунальников, пл. Мира 1,3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79730</wp:posOffset>
                </wp:positionH>
                <wp:positionV relativeFrom="paragraph">
                  <wp:posOffset>-144780</wp:posOffset>
                </wp:positionV>
                <wp:extent cx="821055" cy="423545"/>
                <wp:effectExtent l="19050" t="12700" r="19050" b="120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080000">
                          <a:off x="0" y="0"/>
                          <a:ext cx="8211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9pt;margin-top:-11.45pt;width:64.6pt;height:33.3pt;mso-wrap-style:square;v-text-anchor:top;rotation:26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Детский пар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6280</wp:posOffset>
                </wp:positionH>
                <wp:positionV relativeFrom="paragraph">
                  <wp:posOffset>-276225</wp:posOffset>
                </wp:positionV>
                <wp:extent cx="1325245" cy="440055"/>
                <wp:effectExtent l="27940" t="12065" r="27940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080000">
                          <a:off x="0" y="0"/>
                          <a:ext cx="132516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весной мо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5pt;margin-top:-21.8pt;width:104.3pt;height:34.6pt;mso-wrap-style:square;v-text-anchor:top;rotation:26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весной м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07">
                <wp:simplePos x="0" y="0"/>
                <wp:positionH relativeFrom="column">
                  <wp:posOffset>6513830</wp:posOffset>
                </wp:positionH>
                <wp:positionV relativeFrom="paragraph">
                  <wp:posOffset>91440</wp:posOffset>
                </wp:positionV>
                <wp:extent cx="3772535" cy="4184015"/>
                <wp:effectExtent l="6350" t="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440" cy="418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5" h="4701">
                              <a:moveTo>
                                <a:pt x="0" y="4701"/>
                              </a:moveTo>
                              <a:cubicBezTo>
                                <a:pt x="468" y="3099"/>
                                <a:pt x="936" y="1498"/>
                                <a:pt x="1744" y="749"/>
                              </a:cubicBezTo>
                              <a:cubicBezTo>
                                <a:pt x="2552" y="0"/>
                                <a:pt x="4331" y="280"/>
                                <a:pt x="4848" y="205"/>
                              </a:cubicBezTo>
                              <a:cubicBezTo>
                                <a:pt x="5365" y="130"/>
                                <a:pt x="5106" y="215"/>
                                <a:pt x="4848" y="301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5,4701" path="m0,4701c468,3099,936,1498,1744,749c2552,0,4331,280,4848,205c5365,130,5106,215,4848,301e" stroked="t" o:allowincell="f" style="position:absolute;margin-left:512.9pt;margin-top:7.2pt;width:297pt;height:329.4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6700</wp:posOffset>
                </wp:positionH>
                <wp:positionV relativeFrom="paragraph">
                  <wp:posOffset>168910</wp:posOffset>
                </wp:positionV>
                <wp:extent cx="7764780" cy="853440"/>
                <wp:effectExtent l="5715" t="0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0" h="1440">
                              <a:moveTo>
                                <a:pt x="0" y="1440"/>
                              </a:moveTo>
                              <a:cubicBezTo>
                                <a:pt x="4065" y="900"/>
                                <a:pt x="8130" y="360"/>
                                <a:pt x="10440" y="180"/>
                              </a:cubicBezTo>
                              <a:cubicBezTo>
                                <a:pt x="12750" y="0"/>
                                <a:pt x="13290" y="330"/>
                                <a:pt x="13860" y="36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0,1440" path="m0,1440c4065,900,8130,360,10440,180c12750,0,13290,330,13860,360e" stroked="t" o:allowincell="f" style="position:absolute;margin-left:21pt;margin-top:13.3pt;width:611.35pt;height:67.1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38835</wp:posOffset>
                </wp:positionH>
                <wp:positionV relativeFrom="paragraph">
                  <wp:posOffset>-665480</wp:posOffset>
                </wp:positionV>
                <wp:extent cx="1773555" cy="449580"/>
                <wp:effectExtent l="36195" t="12065" r="35560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080000">
                          <a:off x="0" y="0"/>
                          <a:ext cx="177372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ександровский мо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05pt;margin-top:-52.45pt;width:139.6pt;height:35.35pt;mso-wrap-style:square;v-text-anchor:top;rotation:26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ександровский м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06">
                <wp:simplePos x="0" y="0"/>
                <wp:positionH relativeFrom="column">
                  <wp:posOffset>7377430</wp:posOffset>
                </wp:positionH>
                <wp:positionV relativeFrom="paragraph">
                  <wp:posOffset>83820</wp:posOffset>
                </wp:positionV>
                <wp:extent cx="3315335" cy="3919855"/>
                <wp:effectExtent l="6350" t="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9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5" h="4701">
                              <a:moveTo>
                                <a:pt x="0" y="4701"/>
                              </a:moveTo>
                              <a:cubicBezTo>
                                <a:pt x="468" y="3099"/>
                                <a:pt x="936" y="1498"/>
                                <a:pt x="1744" y="749"/>
                              </a:cubicBezTo>
                              <a:cubicBezTo>
                                <a:pt x="2552" y="0"/>
                                <a:pt x="4331" y="280"/>
                                <a:pt x="4848" y="205"/>
                              </a:cubicBezTo>
                              <a:cubicBezTo>
                                <a:pt x="5365" y="130"/>
                                <a:pt x="5106" y="215"/>
                                <a:pt x="4848" y="301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5,4701" path="m0,4701c468,3099,936,1498,1744,749c2552,0,4331,280,4848,205c5365,130,5106,215,4848,301e" stroked="t" o:allowincell="f" style="position:absolute;margin-left:580.9pt;margin-top:6.6pt;width:261pt;height:308.6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9060</wp:posOffset>
                </wp:positionH>
                <wp:positionV relativeFrom="paragraph">
                  <wp:posOffset>13970</wp:posOffset>
                </wp:positionV>
                <wp:extent cx="7795260" cy="1084580"/>
                <wp:effectExtent l="5715" t="0" r="635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5440" cy="10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0" h="1440">
                              <a:moveTo>
                                <a:pt x="0" y="1440"/>
                              </a:moveTo>
                              <a:cubicBezTo>
                                <a:pt x="4065" y="900"/>
                                <a:pt x="8130" y="360"/>
                                <a:pt x="10440" y="180"/>
                              </a:cubicBezTo>
                              <a:cubicBezTo>
                                <a:pt x="12750" y="0"/>
                                <a:pt x="13290" y="330"/>
                                <a:pt x="13860" y="36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0,1440" path="m0,1440c4065,900,8130,360,10440,180c12750,0,13290,330,13860,360e" stroked="t" o:allowincell="f" style="position:absolute;margin-left:-7.8pt;margin-top:1.1pt;width:613.75pt;height:85.3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30240</wp:posOffset>
                </wp:positionH>
                <wp:positionV relativeFrom="paragraph">
                  <wp:posOffset>157480</wp:posOffset>
                </wp:positionV>
                <wp:extent cx="1045845" cy="94107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94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гоявлен-ская церк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2pt;margin-top:12.4pt;width:82.3pt;height:7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гоявлен-ская церков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68595</wp:posOffset>
                </wp:positionH>
                <wp:positionV relativeFrom="paragraph">
                  <wp:posOffset>107315</wp:posOffset>
                </wp:positionV>
                <wp:extent cx="462280" cy="3657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6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5pt;margin-top:8.45pt;width:36.35pt;height:28.7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8660</wp:posOffset>
                </wp:positionH>
                <wp:positionV relativeFrom="paragraph">
                  <wp:posOffset>160020</wp:posOffset>
                </wp:positionV>
                <wp:extent cx="7620" cy="15773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77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2.6pt" to="256.35pt,13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49980</wp:posOffset>
                </wp:positionH>
                <wp:positionV relativeFrom="paragraph">
                  <wp:posOffset>124460</wp:posOffset>
                </wp:positionV>
                <wp:extent cx="20320" cy="16891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689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9.8pt" to="288.95pt,142.7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75785</wp:posOffset>
                </wp:positionH>
                <wp:positionV relativeFrom="paragraph">
                  <wp:posOffset>46355</wp:posOffset>
                </wp:positionV>
                <wp:extent cx="537210" cy="39306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4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3.65pt;width:42.25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4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</w:t>
      </w:r>
      <w:r>
        <w:rPr>
          <w:szCs w:val="28"/>
        </w:rPr>
        <w:t>река Орлик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28000</wp:posOffset>
                </wp:positionH>
                <wp:positionV relativeFrom="paragraph">
                  <wp:posOffset>-644525</wp:posOffset>
                </wp:positionV>
                <wp:extent cx="1870710" cy="336550"/>
                <wp:effectExtent l="21590" t="7620" r="20955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40000">
                          <a:off x="0" y="0"/>
                          <a:ext cx="18705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Покровска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pt;margin-top:-50.8pt;width:147.25pt;height:26.45pt;mso-wrap-style:square;v-text-anchor:top;rotation:26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Покров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09135</wp:posOffset>
                </wp:positionH>
                <wp:positionV relativeFrom="paragraph">
                  <wp:posOffset>99695</wp:posOffset>
                </wp:positionV>
                <wp:extent cx="574040" cy="39433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94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7.85pt;width:45.15pt;height:31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3995</wp:posOffset>
                </wp:positionH>
                <wp:positionV relativeFrom="paragraph">
                  <wp:posOffset>62865</wp:posOffset>
                </wp:positionV>
                <wp:extent cx="1072515" cy="813435"/>
                <wp:effectExtent l="0" t="0" r="0" b="0"/>
                <wp:wrapNone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813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ание ЦБ России по Орловской обла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64.05pt;mso-wrap-distance-left:9.05pt;mso-wrap-distance-right:9.05pt;mso-wrap-distance-top:0pt;mso-wrap-distance-bottom:0pt;margin-top:4.95pt;mso-position-vertical-relative:text;margin-left:11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дание ЦБ России по Орл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035</wp:posOffset>
                </wp:positionH>
                <wp:positionV relativeFrom="paragraph">
                  <wp:posOffset>160655</wp:posOffset>
                </wp:positionV>
                <wp:extent cx="403225" cy="39306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05pt;margin-top:12.65pt;width:31.7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31895</wp:posOffset>
                </wp:positionH>
                <wp:positionV relativeFrom="paragraph">
                  <wp:posOffset>75565</wp:posOffset>
                </wp:positionV>
                <wp:extent cx="2802255" cy="470535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470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Торговые ряды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37.05pt;mso-wrap-distance-left:9.05pt;mso-wrap-distance-right:9.05pt;mso-wrap-distance-top:0pt;mso-wrap-distance-bottom:0pt;margin-top:5.95pt;mso-position-vertical-relative:text;margin-left:29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Торговые ря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41665</wp:posOffset>
                </wp:positionH>
                <wp:positionV relativeFrom="paragraph">
                  <wp:posOffset>138430</wp:posOffset>
                </wp:positionV>
                <wp:extent cx="607695" cy="424815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У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33.45pt;mso-wrap-distance-left:9.05pt;mso-wrap-distance-right:9.05pt;mso-wrap-distance-top:0pt;mso-wrap-distance-bottom:0pt;margin-top:10.9pt;mso-position-vertical-relative:text;margin-left:64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67825</wp:posOffset>
                </wp:positionH>
                <wp:positionV relativeFrom="paragraph">
                  <wp:posOffset>87630</wp:posOffset>
                </wp:positionV>
                <wp:extent cx="587375" cy="414655"/>
                <wp:effectExtent l="0" t="0" r="0" b="0"/>
                <wp:wrapNone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14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бы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2.65pt;mso-wrap-distance-left:9.05pt;mso-wrap-distance-right:9.05pt;mso-wrap-distance-top:0pt;mso-wrap-distance-bottom:0pt;margin-top:6.9pt;mso-position-vertical-relative:text;margin-left:7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7261860" cy="543560"/>
                <wp:effectExtent l="5715" t="571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1920" cy="543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pt" to="562.75pt,51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ул. Гостиная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7160260" cy="523240"/>
                <wp:effectExtent l="5715" t="571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0400" cy="52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554.75pt,46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62925</wp:posOffset>
                </wp:positionH>
                <wp:positionV relativeFrom="paragraph">
                  <wp:posOffset>2540</wp:posOffset>
                </wp:positionV>
                <wp:extent cx="441960" cy="323215"/>
                <wp:effectExtent l="5080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23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75pt;margin-top:0.2pt;width:34.75pt;height:25.4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7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22105</wp:posOffset>
                </wp:positionH>
                <wp:positionV relativeFrom="paragraph">
                  <wp:posOffset>2540</wp:posOffset>
                </wp:positionV>
                <wp:extent cx="411480" cy="32321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23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8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15pt;margin-top:0.2pt;width:32.35pt;height:25.4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01105</wp:posOffset>
                </wp:positionH>
                <wp:positionV relativeFrom="paragraph">
                  <wp:posOffset>88265</wp:posOffset>
                </wp:positionV>
                <wp:extent cx="1633855" cy="577215"/>
                <wp:effectExtent l="0" t="0" r="0" b="0"/>
                <wp:wrapNone/>
                <wp:docPr id="1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 мос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45.45pt;mso-wrap-distance-left:9.05pt;mso-wrap-distance-right:9.05pt;mso-wrap-distance-top:0pt;mso-wrap-distance-bottom:0pt;margin-top:6.95pt;mso-position-vertical-relative:text;margin-left:49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 м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06385</wp:posOffset>
                </wp:positionH>
                <wp:positionV relativeFrom="paragraph">
                  <wp:posOffset>75565</wp:posOffset>
                </wp:positionV>
                <wp:extent cx="1918335" cy="424815"/>
                <wp:effectExtent l="0" t="0" r="0" b="0"/>
                <wp:wrapNone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Мир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33.45pt;mso-wrap-distance-left:9.05pt;mso-wrap-distance-right:9.05pt;mso-wrap-distance-top:0pt;mso-wrap-distance-bottom:0pt;margin-top:5.95pt;mso-position-vertical-relative:text;margin-left:62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.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ческое изображение схемы разме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ктов праздничной   торговл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улицах и площадях города  Орл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ул. Ленина , ул. Горь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53000</wp:posOffset>
                </wp:positionH>
                <wp:positionV relativeFrom="paragraph">
                  <wp:posOffset>93345</wp:posOffset>
                </wp:positionV>
                <wp:extent cx="1367155" cy="353695"/>
                <wp:effectExtent l="0" t="0" r="0" b="0"/>
                <wp:wrapNone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53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иница «Русь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7.85pt;mso-wrap-distance-left:9.05pt;mso-wrap-distance-right:9.05pt;mso-wrap-distance-top:0pt;mso-wrap-distance-bottom:0pt;margin-top:7.35pt;mso-position-vertical-relative:text;margin-left:39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стиница «Рус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67180</wp:posOffset>
                </wp:positionH>
                <wp:positionV relativeFrom="paragraph">
                  <wp:posOffset>106045</wp:posOffset>
                </wp:positionV>
                <wp:extent cx="508635" cy="39306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pt;margin-top:8.35pt;width:40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5230</wp:posOffset>
                </wp:positionH>
                <wp:positionV relativeFrom="paragraph">
                  <wp:posOffset>106045</wp:posOffset>
                </wp:positionV>
                <wp:extent cx="457835" cy="39306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pt;margin-top:8.35pt;width:36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1275715" cy="338455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38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почтамп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6.65pt;mso-wrap-distance-left:9.05pt;mso-wrap-distance-right:9.05pt;mso-wrap-distance-top:0pt;mso-wrap-distance-bottom:0pt;margin-top:6.75pt;mso-position-vertical-relative:text;margin-left: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почтам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2060</wp:posOffset>
                </wp:positionH>
                <wp:positionV relativeFrom="paragraph">
                  <wp:posOffset>5811520</wp:posOffset>
                </wp:positionV>
                <wp:extent cx="833755" cy="21463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pt;margin-top:457.6pt;width:65.6pt;height:16.8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75815</wp:posOffset>
                </wp:positionH>
                <wp:positionV relativeFrom="paragraph">
                  <wp:posOffset>799465</wp:posOffset>
                </wp:positionV>
                <wp:extent cx="426720" cy="39306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5pt;margin-top:62.95pt;width:33.55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72790</wp:posOffset>
                </wp:positionH>
                <wp:positionV relativeFrom="paragraph">
                  <wp:posOffset>656590</wp:posOffset>
                </wp:positionV>
                <wp:extent cx="396240" cy="39306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51.7pt;width:31.15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56435</wp:posOffset>
                </wp:positionH>
                <wp:positionV relativeFrom="paragraph">
                  <wp:posOffset>6133465</wp:posOffset>
                </wp:positionV>
                <wp:extent cx="299085" cy="39306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05pt;margin-top:482.95pt;width:23.5pt;height:30.9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110</wp:posOffset>
                </wp:positionH>
                <wp:positionV relativeFrom="paragraph">
                  <wp:posOffset>163830</wp:posOffset>
                </wp:positionV>
                <wp:extent cx="6141085" cy="207645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207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Горького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55pt;height:16.35pt;mso-wrap-distance-left:9.05pt;mso-wrap-distance-right:9.05pt;mso-wrap-distance-top:0pt;mso-wrap-distance-bottom:0pt;margin-top:12.9pt;mso-position-vertical-relative:text;margin-left: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Горь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91540</wp:posOffset>
                </wp:positionH>
                <wp:positionV relativeFrom="paragraph">
                  <wp:posOffset>469265</wp:posOffset>
                </wp:positionV>
                <wp:extent cx="1207770" cy="291465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1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2.95pt;mso-wrap-distance-left:9.05pt;mso-wrap-distance-right:9.05pt;mso-wrap-distance-top:0pt;mso-wrap-distance-bottom:0pt;margin-top:36.95pt;mso-position-vertical-relative:text;margin-left:70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4485</wp:posOffset>
                </wp:positionH>
                <wp:positionV relativeFrom="paragraph">
                  <wp:posOffset>755650</wp:posOffset>
                </wp:positionV>
                <wp:extent cx="504825" cy="279400"/>
                <wp:effectExtent l="0" t="0" r="0" b="0"/>
                <wp:wrapNone/>
                <wp:docPr id="1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59.5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94485</wp:posOffset>
                </wp:positionH>
                <wp:positionV relativeFrom="paragraph">
                  <wp:posOffset>1029970</wp:posOffset>
                </wp:positionV>
                <wp:extent cx="504825" cy="279400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9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81.1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39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94485</wp:posOffset>
                </wp:positionH>
                <wp:positionV relativeFrom="paragraph">
                  <wp:posOffset>1304290</wp:posOffset>
                </wp:positionV>
                <wp:extent cx="504825" cy="279400"/>
                <wp:effectExtent l="0" t="0" r="0" b="0"/>
                <wp:wrapNone/>
                <wp:docPr id="1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102.7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94485</wp:posOffset>
                </wp:positionH>
                <wp:positionV relativeFrom="paragraph">
                  <wp:posOffset>1578610</wp:posOffset>
                </wp:positionV>
                <wp:extent cx="504825" cy="27940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124.3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4485</wp:posOffset>
                </wp:positionH>
                <wp:positionV relativeFrom="paragraph">
                  <wp:posOffset>1852930</wp:posOffset>
                </wp:positionV>
                <wp:extent cx="504825" cy="279400"/>
                <wp:effectExtent l="0" t="0" r="0" b="0"/>
                <wp:wrapNone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145.9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4485</wp:posOffset>
                </wp:positionH>
                <wp:positionV relativeFrom="paragraph">
                  <wp:posOffset>2127250</wp:posOffset>
                </wp:positionV>
                <wp:extent cx="504825" cy="27940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167.5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94485</wp:posOffset>
                </wp:positionH>
                <wp:positionV relativeFrom="paragraph">
                  <wp:posOffset>2401570</wp:posOffset>
                </wp:positionV>
                <wp:extent cx="504825" cy="279400"/>
                <wp:effectExtent l="0" t="0" r="0" b="0"/>
                <wp:wrapNone/>
                <wp:docPr id="1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2pt;mso-wrap-distance-left:9.05pt;mso-wrap-distance-right:9.05pt;mso-wrap-distance-top:0pt;mso-wrap-distance-bottom:0pt;margin-top:189.1pt;mso-position-vertical-relative:text;margin-left:12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1540</wp:posOffset>
                </wp:positionH>
                <wp:positionV relativeFrom="paragraph">
                  <wp:posOffset>2675890</wp:posOffset>
                </wp:positionV>
                <wp:extent cx="1207770" cy="282575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/2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2.25pt;mso-wrap-distance-left:9.05pt;mso-wrap-distance-right:9.05pt;mso-wrap-distance-top:0pt;mso-wrap-distance-bottom:0pt;margin-top:210.7pt;mso-position-vertical-relative:text;margin-left:70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9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65855</wp:posOffset>
                </wp:positionH>
                <wp:positionV relativeFrom="paragraph">
                  <wp:posOffset>461645</wp:posOffset>
                </wp:positionV>
                <wp:extent cx="1457960" cy="29083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90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2.9pt;mso-wrap-distance-left:9.05pt;mso-wrap-distance-right:9.05pt;mso-wrap-distance-top:0pt;mso-wrap-distance-bottom:0pt;margin-top:36.35pt;mso-position-vertical-relative:text;margin-left:288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2860</wp:posOffset>
                </wp:positionH>
                <wp:positionV relativeFrom="paragraph">
                  <wp:posOffset>747395</wp:posOffset>
                </wp:positionV>
                <wp:extent cx="564515" cy="909955"/>
                <wp:effectExtent l="0" t="0" r="0" b="0"/>
                <wp:wrapNone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909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-34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71.65pt;mso-wrap-distance-left:9.05pt;mso-wrap-distance-right:9.05pt;mso-wrap-distance-top:0pt;mso-wrap-distance-bottom:0pt;margin-top:58.85pt;mso-position-vertical-relative:text;margin-left:301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2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2860</wp:posOffset>
                </wp:positionH>
                <wp:positionV relativeFrom="paragraph">
                  <wp:posOffset>1652270</wp:posOffset>
                </wp:positionV>
                <wp:extent cx="600075" cy="909955"/>
                <wp:effectExtent l="0" t="0" r="0" b="0"/>
                <wp:wrapNone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909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4/26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71.65pt;mso-wrap-distance-left:9.05pt;mso-wrap-distance-right:9.05pt;mso-wrap-distance-top:0pt;mso-wrap-distance-bottom:0pt;margin-top:130.1pt;mso-position-vertical-relative:text;margin-left:301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4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3860</wp:posOffset>
                </wp:positionH>
                <wp:positionV relativeFrom="paragraph">
                  <wp:posOffset>2557145</wp:posOffset>
                </wp:positionV>
                <wp:extent cx="671830" cy="576580"/>
                <wp:effectExtent l="0" t="0" r="0" b="0"/>
                <wp:wrapNone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45.4pt;mso-wrap-distance-left:9.05pt;mso-wrap-distance-right:9.05pt;mso-wrap-distance-top:0pt;mso-wrap-distance-bottom:0pt;margin-top:201.35pt;mso-position-vertical-relative:text;margin-left:331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7515</wp:posOffset>
                </wp:positionH>
                <wp:positionV relativeFrom="paragraph">
                  <wp:posOffset>3268980</wp:posOffset>
                </wp:positionV>
                <wp:extent cx="4877435" cy="214630"/>
                <wp:effectExtent l="0" t="0" r="0" b="0"/>
                <wp:wrapNone/>
                <wp:docPr id="1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214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. Георгиевский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05pt;height:16.9pt;mso-wrap-distance-left:9.05pt;mso-wrap-distance-right:9.05pt;mso-wrap-distance-top:0pt;mso-wrap-distance-bottom:0pt;margin-top:257.4pt;mso-position-vertical-relative:text;margin-left:34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. Георги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37615</wp:posOffset>
                </wp:positionH>
                <wp:positionV relativeFrom="paragraph">
                  <wp:posOffset>6021705</wp:posOffset>
                </wp:positionV>
                <wp:extent cx="493395" cy="600075"/>
                <wp:effectExtent l="0" t="0" r="0" b="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600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47.25pt;mso-wrap-distance-left:9.05pt;mso-wrap-distance-right:9.05pt;mso-wrap-distance-top:0pt;mso-wrap-distance-bottom:0pt;margin-top:474.15pt;mso-position-vertical-relative:text;margin-left:9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1105</wp:posOffset>
                </wp:positionH>
                <wp:positionV relativeFrom="paragraph">
                  <wp:posOffset>3672205</wp:posOffset>
                </wp:positionV>
                <wp:extent cx="1207770" cy="282575"/>
                <wp:effectExtent l="0" t="0" r="0" b="0"/>
                <wp:wrapNone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2.25pt;mso-wrap-distance-left:9.05pt;mso-wrap-distance-right:9.05pt;mso-wrap-distance-top:0pt;mso-wrap-distance-bottom:0pt;margin-top:289.15pt;mso-position-vertical-relative:text;margin-left:296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61105</wp:posOffset>
                </wp:positionH>
                <wp:positionV relativeFrom="paragraph">
                  <wp:posOffset>4521835</wp:posOffset>
                </wp:positionV>
                <wp:extent cx="600075" cy="577215"/>
                <wp:effectExtent l="0" t="0" r="0" b="0"/>
                <wp:wrapNone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5.45pt;mso-wrap-distance-left:9.05pt;mso-wrap-distance-right:9.05pt;mso-wrap-distance-top:0pt;mso-wrap-distance-bottom:0pt;margin-top:356.05pt;mso-position-vertical-relative:text;margin-left:296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61105</wp:posOffset>
                </wp:positionH>
                <wp:positionV relativeFrom="paragraph">
                  <wp:posOffset>3949700</wp:posOffset>
                </wp:positionV>
                <wp:extent cx="600075" cy="577215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5.45pt;mso-wrap-distance-left:9.05pt;mso-wrap-distance-right:9.05pt;mso-wrap-distance-top:0pt;mso-wrap-distance-bottom:0pt;margin-top:311pt;mso-position-vertical-relative:text;margin-left:296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61105</wp:posOffset>
                </wp:positionH>
                <wp:positionV relativeFrom="paragraph">
                  <wp:posOffset>5093970</wp:posOffset>
                </wp:positionV>
                <wp:extent cx="600075" cy="577215"/>
                <wp:effectExtent l="0" t="0" r="0" b="0"/>
                <wp:wrapNone/>
                <wp:docPr id="1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5.45pt;mso-wrap-distance-left:9.05pt;mso-wrap-distance-right:9.05pt;mso-wrap-distance-top:0pt;mso-wrap-distance-bottom:0pt;margin-top:401.1pt;mso-position-vertical-relative:text;margin-left:296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61105</wp:posOffset>
                </wp:positionH>
                <wp:positionV relativeFrom="paragraph">
                  <wp:posOffset>5666105</wp:posOffset>
                </wp:positionV>
                <wp:extent cx="600075" cy="577215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5.45pt;mso-wrap-distance-left:9.05pt;mso-wrap-distance-right:9.05pt;mso-wrap-distance-top:0pt;mso-wrap-distance-bottom:0pt;margin-top:446.15pt;mso-position-vertical-relative:text;margin-left:296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23615</wp:posOffset>
                </wp:positionH>
                <wp:positionV relativeFrom="paragraph">
                  <wp:posOffset>97155</wp:posOffset>
                </wp:positionV>
                <wp:extent cx="314325" cy="246380"/>
                <wp:effectExtent l="0" t="0" r="0" b="0"/>
                <wp:wrapNone/>
                <wp:docPr id="1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19.4pt;mso-wrap-distance-left:9.05pt;mso-wrap-distance-right:9.05pt;mso-wrap-distance-top:0pt;mso-wrap-distance-bottom:0pt;margin-top:7.65pt;mso-position-vertical-relative:text;margin-left:277.4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41855</wp:posOffset>
                </wp:positionH>
                <wp:positionV relativeFrom="paragraph">
                  <wp:posOffset>97155</wp:posOffset>
                </wp:positionV>
                <wp:extent cx="314325" cy="246380"/>
                <wp:effectExtent l="0" t="0" r="0" b="0"/>
                <wp:wrapNone/>
                <wp:docPr id="1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6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19.4pt;mso-wrap-distance-left:9.05pt;mso-wrap-distance-right:9.05pt;mso-wrap-distance-top:0pt;mso-wrap-distance-bottom:0pt;margin-top:7.65pt;mso-position-vertical-relative:text;margin-left:168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26790</wp:posOffset>
                </wp:positionH>
                <wp:positionV relativeFrom="paragraph">
                  <wp:posOffset>20320</wp:posOffset>
                </wp:positionV>
                <wp:extent cx="426720" cy="39306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9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pt;margin-top:1.6pt;width:33.55pt;height:30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91540</wp:posOffset>
                </wp:positionH>
                <wp:positionV relativeFrom="paragraph">
                  <wp:posOffset>66675</wp:posOffset>
                </wp:positionV>
                <wp:extent cx="1207770" cy="282575"/>
                <wp:effectExtent l="0" t="0" r="0" b="0"/>
                <wp:wrapNone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2.25pt;mso-wrap-distance-left:9.05pt;mso-wrap-distance-right:9.05pt;mso-wrap-distance-top:0pt;mso-wrap-distance-bottom:0pt;margin-top:5.25pt;mso-position-vertical-relative:text;margin-left:70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64005</wp:posOffset>
                </wp:positionH>
                <wp:positionV relativeFrom="paragraph">
                  <wp:posOffset>139065</wp:posOffset>
                </wp:positionV>
                <wp:extent cx="535305" cy="515620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5pt;height:40.6pt;mso-wrap-distance-left:9.05pt;mso-wrap-distance-right:9.05pt;mso-wrap-distance-top:0pt;mso-wrap-distance-bottom:0pt;margin-top:10.95pt;mso-position-vertical-relative:text;margin-left:123.1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1625</wp:posOffset>
                </wp:positionH>
                <wp:positionV relativeFrom="paragraph">
                  <wp:posOffset>649605</wp:posOffset>
                </wp:positionV>
                <wp:extent cx="527685" cy="528955"/>
                <wp:effectExtent l="0" t="0" r="0" b="0"/>
                <wp:wrapNone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41.65pt;mso-wrap-distance-left:9.05pt;mso-wrap-distance-right:9.05pt;mso-wrap-distance-top:0pt;mso-wrap-distance-bottom:0pt;margin-top:51.15pt;mso-position-vertical-relative:text;margin-left:123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71625</wp:posOffset>
                </wp:positionH>
                <wp:positionV relativeFrom="paragraph">
                  <wp:posOffset>1173480</wp:posOffset>
                </wp:positionV>
                <wp:extent cx="520065" cy="457200"/>
                <wp:effectExtent l="0" t="0" r="0" b="0"/>
                <wp:wrapNone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5pt;height:36pt;mso-wrap-distance-left:9.05pt;mso-wrap-distance-right:9.05pt;mso-wrap-distance-top:0pt;mso-wrap-distance-bottom:0pt;margin-top:92.4pt;mso-position-vertical-relative:text;margin-left:123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71625</wp:posOffset>
                </wp:positionH>
                <wp:positionV relativeFrom="paragraph">
                  <wp:posOffset>1625600</wp:posOffset>
                </wp:positionV>
                <wp:extent cx="520065" cy="457200"/>
                <wp:effectExtent l="0" t="0" r="0" b="0"/>
                <wp:wrapNone/>
                <wp:docPr id="1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57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5pt;height:36pt;mso-wrap-distance-left:9.05pt;mso-wrap-distance-right:9.05pt;mso-wrap-distance-top:0pt;mso-wrap-distance-bottom:0pt;margin-top:128pt;mso-position-vertical-relative:text;margin-left:123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 Знак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32:00Z</dcterms:created>
  <dc:creator>punsh</dc:creator>
  <dc:description/>
  <cp:keywords/>
  <dc:language>en-US</dc:language>
  <cp:lastModifiedBy>punsh</cp:lastModifiedBy>
  <cp:lastPrinted>2016-09-21T11:56:00Z</cp:lastPrinted>
  <dcterms:modified xsi:type="dcterms:W3CDTF">2016-10-03T14:55:00Z</dcterms:modified>
  <cp:revision>4</cp:revision>
  <dc:subject/>
  <dc:title>Извещение об организации праздничной торговли на территории города</dc:title>
</cp:coreProperties>
</file>