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  <w:tab/>
      </w:r>
    </w:p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  <w:tab/>
      </w:r>
    </w:p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администрации   города Орла</w:t>
        <w:tab/>
      </w:r>
    </w:p>
    <w:p>
      <w:pPr>
        <w:pStyle w:val="Normal"/>
        <w:ind w:left="0" w:right="0" w:firstLine="1006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от   «___»_________ 2016 г.</w:t>
      </w:r>
    </w:p>
    <w:p>
      <w:pPr>
        <w:pStyle w:val="Normal"/>
        <w:tabs>
          <w:tab w:val="clear" w:pos="708"/>
          <w:tab w:val="left" w:pos="0" w:leader="none"/>
        </w:tabs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0" w:leader="none"/>
        </w:tabs>
        <w:ind w:left="5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( киосков и павильонов)  на земельных участках, находящихся в государственной или муниципальной собственности на территории города  Орла</w:t>
      </w:r>
    </w:p>
    <w:p>
      <w:pPr>
        <w:pStyle w:val="Normal"/>
        <w:tabs>
          <w:tab w:val="clear" w:pos="708"/>
          <w:tab w:val="left" w:pos="0" w:leader="none"/>
        </w:tabs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66"/>
        <w:gridCol w:w="3075"/>
        <w:gridCol w:w="2410"/>
        <w:gridCol w:w="3250"/>
        <w:gridCol w:w="1822"/>
        <w:gridCol w:w="2051"/>
      </w:tblGrid>
      <w:tr>
        <w:trPr>
          <w:trHeight w:val="18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расположен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земельного участка, здания, строения, сооружения, на которых располагается нестационарный торговый объек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реализуемых товаров, оказываемых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ля размещения нестационарного торгового объекта, кв. 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нестационарного торгового объекта (месяц, год)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вен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а для сельскохозяйственных животных, семена, удоб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7.2020</w:t>
            </w:r>
          </w:p>
        </w:tc>
      </w:tr>
      <w:tr>
        <w:trPr>
          <w:trHeight w:val="9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Московская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9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 в районе дома №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02.2018</w:t>
            </w:r>
          </w:p>
        </w:tc>
      </w:tr>
      <w:tr>
        <w:trPr>
          <w:trHeight w:val="10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 Курская (пер. Транспортный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02.2021</w:t>
            </w:r>
          </w:p>
        </w:tc>
      </w:tr>
      <w:tr>
        <w:trPr>
          <w:trHeight w:val="9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, 28д (остановка грузовой дв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12.2020</w:t>
            </w:r>
          </w:p>
        </w:tc>
      </w:tr>
      <w:tr>
        <w:trPr>
          <w:trHeight w:val="9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в районе д. 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10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, 6а (пересечение Льва Толсто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9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Ремонтный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.07.2025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 Августа (р-н м-на "Солнечный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9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ысок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7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, 2а (ост. з-д "Стекломаш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 (ост. Гипсовый комбинат, четная стор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 (конечная остановка троллейбу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ысокая, пересечение с пер. Юж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7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узовая (ост. трамвая з-д Медвед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4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Мира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9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32 (кинотеатр "Родин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69, ост. з-д Медвед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114, ост. Текма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ост. ул. Электровоз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, 4 (район троллейбусного коль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, 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24 (ост. трамвая ул. 3-я Кур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. Толстого, ост. хлебная база N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, 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6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Мира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ильская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18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ильская, пересечение с ул. Ляш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9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о-Привокзальная (конечная остановка трамвая "Железнодорожный вокзал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9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1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.2021</w:t>
            </w:r>
          </w:p>
        </w:tc>
      </w:tr>
      <w:tr>
        <w:trPr>
          <w:trHeight w:val="9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леваторная, 9а (пересечение с пер. Мостовы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Южный, 28 (угол ул. Ольховецк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9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 (рядом с остановкой "Магазин "Перекресток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, удобрения, средства защиты раст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1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, пересечение с Карачевским шо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0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одская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17.05.2020</w:t>
            </w:r>
          </w:p>
        </w:tc>
      </w:tr>
      <w:tr>
        <w:trPr>
          <w:trHeight w:val="8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0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жковская, в районе дома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10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карина, в районе дома N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мешанной группы товар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ку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10.2019г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ская, в районе дома N 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оскресенский,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оскресенский, в районе д. N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районе дома N 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районе дома N 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стиная, напротив театра "Свободное пространств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ачевская, в районе дома N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ачевская, в районе ТК "ОРСТЭК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ский пер., в районе дома 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сомольская, 24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56 (остановка трамвая "Магазин "Стрел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тышских стрелков, в районе дома 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тышских стрелков, пересечение с Комсомольским п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карин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карина, 12, рядом с ЖЭ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карина, в районе дома N 1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пра, в районе дома 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Орловской стрелковой дивизии, в районе дома 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район дома N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остановка автобусов "Ст. Лужк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садская, остановка дачных автоб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13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садская, на территории остановочного комплекса дачных автоб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02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садская, ост. "Поликлиника N 3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роездных билетов на транспор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садская, ост. "Поликлиника N 3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ная продукц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анерная, 6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в районе дома N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(ул. Комсомльская,5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11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ханская, в районе дома 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ханская, в районе дома 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епичная, в районе дома N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11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касская, в районе дома N 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10.2021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касская, в районе дома N 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ая торгов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8 Марта, 27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Восход,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10.2021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5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.09.2021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50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55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52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2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гнатов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2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45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68-б (во дворе дом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, 42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аева, 4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совая, 29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совая, 29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угорское шоссе, ост. "Технический университе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,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остановка транспорта "Юридический институ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в районе дома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в районе дома N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67, в районе школы 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/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9 (б-ца им. Семашк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11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горское шоссе,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остановка "Дворец спорта завода Приборов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, пересечение с ул. Октябрь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5.0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/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ловских партизан, в районе дома N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собственного производств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9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82 (внутри дв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гнатова, 3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/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9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0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6 (пересечение с ул. Осипенк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07.2021</w:t>
            </w:r>
          </w:p>
        </w:tc>
      </w:tr>
      <w:tr>
        <w:trPr>
          <w:trHeight w:val="9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,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18.10.2021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ветаева, 44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асовая, 29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Артельный, в районе дома N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6,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халицына,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 (остановка больница им. Ботк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,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между домами N 13 и N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в районе дома 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,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19.09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лотере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0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18.10.2021</w:t>
            </w:r>
          </w:p>
        </w:tc>
      </w:tr>
      <w:tr>
        <w:trPr>
          <w:trHeight w:val="9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18.10.2021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10.2021</w:t>
            </w:r>
          </w:p>
        </w:tc>
      </w:tr>
      <w:tr>
        <w:trPr>
          <w:trHeight w:val="11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10.2021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06.04.2021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в районе дома N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-го Августа в районе дома 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роса в районе дома 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в районе дома N 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в районе дома N 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ская в районе дома N 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ское шоссе в районе дома N 74 рядом с ТЦ "Линия-3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тышских стрелков в районе дома 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ПРа в районе дома 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06.04.2021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 в районе дома N 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анерная, 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 в районе дома № 17, к. 1 рядом с ТЦ "Европ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 в районе дома №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 в районе дома №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 на пересечении с ул. Гай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халицына, д. 5 рядом с ТЦ "Линия-2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нченко в районе дома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 в районе дома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в районе дома № 1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боростроительная в районе дома №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 в районе дома N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ианова на пересечении с улицей Октябрьская в районе дома N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 в районе дома N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 в районе дома N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в районе дома N 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в районе дома N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 в районе троллейбусного коль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мина напротив кафе "Виктор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рова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в районе дома N 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17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овозная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овозная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Южный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5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льская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53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35,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селковая, в районе дома N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5,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-й Орловской дивизии, в районе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8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рмандия Неман, в районе дома N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у дома 14 по ул. Октябрь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7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. Горького, 10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Горького, 115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12.2020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ост. "Магазин "Орел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ост. "Магазин "Орел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кова, 19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56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05.2062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а для животны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в районе дома N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87-а (ост. "Южный рынок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87-а (ост. "Южный рынок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117-б (ост. ОГ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0.2064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117-б (ост. ОГ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0.2064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ская, 119, пересечение с ул. Циолк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, 4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 в районе дома N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Курская, 54 (ост. Фабрика "Ок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1-я Курская, 7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5.10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 Августа,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-го Августа, 17а (ост. ж.д. больн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-я Курская (остановка ж.д. больн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ликатная,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халицына, 10-а (ост. "Керамическая фабрик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 (остановка ДК "ОСПаЗ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венская, 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06.2062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венская, 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06.2062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77-а, остановка автобусов дачных маршру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8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в районе дома N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11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предприятий перерабатывающей промышл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угорское шоссе, в районе</w:t>
            </w:r>
            <w:r>
              <w:rPr>
                <w:sz w:val="22"/>
                <w:szCs w:val="22"/>
              </w:rPr>
              <w:t xml:space="preserve"> дома N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срез, 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в районе дома N 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срез, 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5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в районе дома N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срез, 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 31.12.2018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N 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8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нченко, в районе дома №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ское шоссе,  в районе дома № 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 Августа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21</w:t>
            </w:r>
          </w:p>
        </w:tc>
      </w:tr>
      <w:tr>
        <w:trPr>
          <w:trHeight w:val="8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 Курская (в районе ТК "На 3 Курской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.03.2021</w:t>
            </w:r>
          </w:p>
        </w:tc>
      </w:tr>
      <w:tr>
        <w:trPr>
          <w:trHeight w:val="8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ильская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20</w:t>
            </w:r>
          </w:p>
        </w:tc>
      </w:tr>
      <w:tr>
        <w:trPr>
          <w:trHeight w:val="8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Янтарный, в районе дом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.02.2020</w:t>
            </w:r>
          </w:p>
        </w:tc>
      </w:tr>
      <w:tr>
        <w:trPr>
          <w:trHeight w:val="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ская, в районе дома №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.01.2021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районе дома №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.12.2021</w:t>
            </w:r>
          </w:p>
        </w:tc>
      </w:tr>
      <w:tr>
        <w:trPr>
          <w:trHeight w:val="9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5.11.2019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горское шоссе,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1.2020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ерала Родина,  пересечение с ул. Часова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обственного производства сельхозтоваропроизводителя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.08.2020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(киоск)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осковская,  в районе  дома № 5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услуг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(киоск)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ивокзальная, в районе дома №4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услуг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(киоск) в комплексе с остановочным павильоно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ости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услуг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(киоск)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 в районе дома № 10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услуг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(киоск)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,  в районе дома № 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услуг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ысокая, в районе дома № 2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кмахерская, промышленные товары 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Московская, в районе дома № 1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в комплексе с остановочны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. Толстого, район школы № 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Южный, в районе дома № 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 Августа, в районе дома № 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в районе дома № 1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в районе дома № 4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в районе дома № 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, в районе жилых д.№ 10 и № 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мина, в районе дома № 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 площадь, район остановки дачных маршрутов (нечетная сторона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елстроевская, в районе дома № 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в районе дома № 51 (квартал 82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вское шоссе, в районе дома № 4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лючей и 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в районе дома № 382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часов, 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тышских стрелков, в районе дома № 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ианова, в районе дома № 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в районе дома № 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в районе дома № 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57-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36-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8 Марта, 19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в комплексе с остановочным павильоном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кова на пересечении с Наугорским шосс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сская, в районе дома № 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ынского, в районе дома № 2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лынского, в районе дома № 2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нченко, в районе дома № 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нченко, в районе дома № 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ургов, в районе дома № 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изготовление ключей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здольная,в районе дома № 4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нченко, в районе дома № 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екла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в районе дома №1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веева, в районе дома № 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уви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овозная, в районе дома № 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омонтаж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  <w:tr>
        <w:trPr>
          <w:trHeight w:val="8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жарная, в районе дома № 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в одежды, промышленные товар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4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</w:t>
      </w:r>
      <w:r>
        <w:rPr/>
        <w:t xml:space="preserve"> </w:t>
      </w:r>
      <w:r>
        <w:rPr>
          <w:sz w:val="28"/>
          <w:szCs w:val="28"/>
        </w:rPr>
        <w:t xml:space="preserve">объекты, расположенные  с нарушением требований,  определенных в постановлениях Правительства РФ от 20 ноября 2000 г. № 878 «Об утверждении правил охраны газораспределительных сетей»,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rStyle w:val="Blk6"/>
          <w:sz w:val="28"/>
          <w:szCs w:val="28"/>
        </w:rPr>
        <w:t>Санитарных правилах и нормативах «</w:t>
      </w:r>
      <w:r>
        <w:rPr>
          <w:sz w:val="28"/>
          <w:szCs w:val="28"/>
        </w:rPr>
        <w:t>Зоны санитарной охраны источников водоснабжения и водопроводов питьевого назначения. СанПиН 2.1.4.1110-02», постановлениях администрации города Орла от 29 ноября 2010 г. №3995  «Об утверждении Правил охраны сетей водоснабжения и водоотведения», от 23 сентября 2015 г. «О размещении нестационарных объектов на территории муниципального образования «Город Орёл», по окончанию договоров демонтируются, и в дальнейшем  данные места в схему размещения нестационарных объектов не в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 – экономиче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   города Орла </w:t>
        <w:tab/>
        <w:t xml:space="preserve">                                                                                            Е.А. Нефед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37" w:gutter="0" w:header="0" w:top="73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7:00Z</dcterms:created>
  <dc:creator>punsh</dc:creator>
  <dc:description/>
  <dc:language>en-US</dc:language>
  <cp:lastModifiedBy>punsh</cp:lastModifiedBy>
  <cp:lastPrinted>2016-09-21T10:55:00Z</cp:lastPrinted>
  <dcterms:modified xsi:type="dcterms:W3CDTF">2016-10-04T07:57:00Z</dcterms:modified>
  <cp:revision>2</cp:revision>
  <dc:subject/>
  <dc:title>СХЕМА</dc:title>
</cp:coreProperties>
</file>