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ГОРОД ОРЕЛ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Ор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06 сентября 2011 г.                                                                                   № 278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ре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Ор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 12 августа 2011г. №2490 «О порядке создания, реорганизации, измен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типа и ликвидации муниципальных учреждений, а также утверждения устав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чреждений и внесения в них изменений»</w:t>
      </w:r>
    </w:p>
    <w:p>
      <w:pPr>
        <w:pStyle w:val="Normal"/>
        <w:shd w:fill="FFFFFF" w:val="clear"/>
        <w:ind w:firstLine="5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Федерального закона от 08.05.2010 №83-Ф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1.Внести изменения в приложение №2 к постановлению от 12 августа 2011 г. №2490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дополнить перечень муниципальных учреждений, тип которых подлежит изменению на казенные учреждения города Орла в 2011 году, изложив его в новой редакци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2.Управлению по печати и взаимодействию со средствами массовой информации администрации города Орла (А.В. Жукова) опубликовать данное постановление в средствах массовой информации и разместить на сайте администрации города Орл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Контроль за исполнением настоящего постановления возложить на заместителя главы администрации города Орла Т.И. Степину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эр города Орла                                                                                     В.В. Сафьянов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>Приложение</w:t>
        <w:br/>
        <w:t>к постановлению</w:t>
        <w:br/>
        <w:t>администрации города Ор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>06 сентября 2011 г. N 278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униципальных учреждений, тип которых подлежи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изменению на казенные учреждения города Орла в 201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8764"/>
      </w:tblGrid>
      <w:tr>
        <w:trPr>
          <w:trHeight w:val="68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чреждений тип которых подлежит</w:t>
              <w:br/>
              <w:t>изменению на казенные учреждения</w:t>
            </w:r>
          </w:p>
        </w:tc>
      </w:tr>
      <w:tr>
        <w:trPr>
          <w:trHeight w:val="653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- Детский сад</w:t>
              <w:br/>
              <w:t>№ 13 компенсирующего вида г. Орла</w:t>
            </w:r>
          </w:p>
        </w:tc>
      </w:tr>
      <w:tr>
        <w:trPr>
          <w:trHeight w:val="33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ПУ «Специализированный дом ребенка г. Орла»</w:t>
            </w:r>
          </w:p>
        </w:tc>
      </w:tr>
      <w:tr>
        <w:trPr>
          <w:trHeight w:val="32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Централизованная библиотечная система г. Орла»</w:t>
            </w:r>
          </w:p>
        </w:tc>
      </w:tr>
      <w:tr>
        <w:trPr>
          <w:trHeight w:val="33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коммунальным хозяйством г. Орла»</w:t>
            </w:r>
          </w:p>
        </w:tc>
      </w:tr>
      <w:tr>
        <w:trPr>
          <w:trHeight w:val="32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капитального строительства г. Орла»</w:t>
            </w:r>
          </w:p>
        </w:tc>
      </w:tr>
      <w:tr>
        <w:trPr>
          <w:trHeight w:val="32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присмотра и оздоровления №16»</w:t>
            </w:r>
          </w:p>
        </w:tc>
      </w:tr>
      <w:tr>
        <w:trPr>
          <w:trHeight w:val="32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компенсирующего вида №26 г. Орла»</w:t>
            </w:r>
          </w:p>
        </w:tc>
      </w:tr>
      <w:tr>
        <w:trPr>
          <w:trHeight w:val="114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специальное (коррекционное) образовательное</w:t>
              <w:br/>
              <w:t>учреждение для обучающихся, воспитанников с ограниченными</w:t>
              <w:br/>
              <w:t>возможностями здоровья - специальная (коррекционная)</w:t>
              <w:br/>
              <w:t>общеобразовательная школа №14 г. Орла</w:t>
            </w:r>
          </w:p>
        </w:tc>
      </w:tr>
      <w:tr>
        <w:trPr>
          <w:trHeight w:val="68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Централизованная бухгалтерия</w:t>
              <w:br/>
              <w:t>образовательных учреждений города Орл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4:00Z</dcterms:created>
  <dc:creator>Мартынова</dc:creator>
  <dc:description/>
  <cp:keywords/>
  <dc:language>en-US</dc:language>
  <cp:lastModifiedBy>Мартынова</cp:lastModifiedBy>
  <dcterms:modified xsi:type="dcterms:W3CDTF">2011-09-06T08:09:00Z</dcterms:modified>
  <cp:revision>1</cp:revision>
  <dc:subject/>
  <dc:title/>
</cp:coreProperties>
</file>