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РЛОВСКАЯ ОБЛАСТЬ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ГОРОД ОРЕЛ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Орл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07 декабря 2011 г.                                                                              № 3902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ре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Орла от 04 февраля 2011 года №239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«О порядке формирования муниципального задан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чреждений и финансовом обеспечени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выполнения муниципального задания»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конкретизации условий формирования муниципального задания для муниципальных учреждений города Орла </w:t>
      </w:r>
      <w:r>
        <w:rPr>
          <w:bCs/>
          <w:sz w:val="24"/>
          <w:szCs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Внести изменения в постановление администрации города Орла от 04 февраля 2011 года №239 «О порядке формирования муниципального задания муниципальных учреждений и финансовом обеспечении выполнения муниципального задания», дополнив постановление пунктом 3.1.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«3.1. Структурным подразделениям администрации города Орла осуществляющим функции и полномочия учредителя муниципальных бюджетных или автономных учреждений, созданных на базе имущества, находящегося в муниципальной собственности, а также главным распорядителям средств бюджета города Орла, в ведении которых находятся муниципальные казенные учреждения, утвердить ведомственные перечни муниципальных услуг (работ), оказываемых подведомственными муниципальными учреждениями в качестве основных видов деятельности, по форме согласно приложению 4» (прилож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Управлению по печати и взаимодействию со средствами массовой информации администрации города Орла (А.В.Жукова) опубликовать настоящее постановление в средствах массов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Контроль за исполнением постановления возложить на заместителя главы администрации города Орла Т.И. Степин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Мэр города Орла                                                                                   В.В. Сафьянов</w:t>
      </w:r>
    </w:p>
    <w:p>
      <w:pPr>
        <w:pStyle w:val="Normal"/>
        <w:shd w:fill="FFFFFF" w:val="clear"/>
        <w:ind w:firstLine="1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ложение</w:t>
        <w:br/>
        <w:t>к постановлению администр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орода Орла</w:t>
        <w:br/>
        <w:t>от 07 декабря 2011 г № 39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риложение 4</w:t>
        <w:br/>
        <w:t>к постановлению администрации</w:t>
        <w:br/>
        <w:t>города Орла</w:t>
        <w:br/>
        <w:t>от 04 февраля 2011 г. N2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(подпись, руководителя структурного</w:t>
        <w:br/>
        <w:t>подразделения администрации</w:t>
        <w:br/>
        <w:t>города Орла, осуществляющего</w:t>
        <w:br/>
        <w:t>функции и полномочия учредителя</w:t>
        <w:br/>
        <w:t>муниципальных бюджетных и</w:t>
        <w:br/>
        <w:t>автономных учреждений, главного</w:t>
        <w:br/>
        <w:t>распорядителя бюджетных средств,</w:t>
        <w:br/>
        <w:t>в ведении которого находятся</w:t>
        <w:br/>
        <w:t>муниципальные казенные учреждения</w:t>
        <w:br/>
        <w:t>"__"________________20__ г.</w:t>
      </w:r>
    </w:p>
    <w:p>
      <w:pPr>
        <w:pStyle w:val="Normal"/>
        <w:shd w:fill="FFFFFF" w:val="clear"/>
        <w:ind w:firstLine="26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  <w:br/>
        <w:t>ведомственного перечня муниципальных услуг (работ),</w:t>
      </w:r>
    </w:p>
    <w:p>
      <w:pPr>
        <w:pStyle w:val="Normal"/>
        <w:shd w:fill="FFFFFF" w:val="clear"/>
        <w:ind w:firstLine="338"/>
        <w:jc w:val="center"/>
        <w:rPr>
          <w:sz w:val="24"/>
          <w:szCs w:val="24"/>
        </w:rPr>
      </w:pPr>
      <w:r>
        <w:rPr>
          <w:sz w:val="24"/>
          <w:szCs w:val="24"/>
        </w:rPr>
        <w:t>оказываемых (выполняемых) подведомственными</w:t>
        <w:br/>
        <w:t>учреждениями в качестве основных видов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1746"/>
        <w:gridCol w:w="1843"/>
        <w:gridCol w:w="1843"/>
        <w:gridCol w:w="1984"/>
        <w:gridCol w:w="1843"/>
      </w:tblGrid>
      <w:tr>
        <w:trPr>
          <w:trHeight w:val="33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  <w:t>п/п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слуги (работ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тегор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треби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слуги (работ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иц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мер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казател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ъем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содержания)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слуги (работ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и,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арактеризующ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слуги &lt;*&gt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имен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режде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(групп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реждений)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казывающ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ую</w:t>
              <w:br/>
              <w:t>услугу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ыполняющих</w:t>
              <w:br/>
              <w:t>работу) &lt;*&gt;</w:t>
            </w:r>
          </w:p>
        </w:tc>
      </w:tr>
      <w:tr>
        <w:trPr>
          <w:trHeight w:val="324" w:hRule="exact"/>
        </w:trPr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&lt;*&gt; Заполняется по решению структурного подразделения администрации города Орла, осуществляющего функции и полномочия учредителя муниципальных бюджетных и автономных учреждений или главного распорядителя бюджетных средств, в ведении которого находятся муниципальные казенные учрежд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32:00Z</dcterms:created>
  <dc:creator>Мартынова</dc:creator>
  <dc:description/>
  <cp:keywords/>
  <dc:language>en-US</dc:language>
  <cp:lastModifiedBy>Мартынова</cp:lastModifiedBy>
  <dcterms:modified xsi:type="dcterms:W3CDTF">2011-12-08T06:42:00Z</dcterms:modified>
  <cp:revision>1</cp:revision>
  <dc:subject/>
  <dc:title/>
</cp:coreProperties>
</file>