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00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Рощин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06.2025 № 12795), декларацию </w:t>
        <w:br/>
        <w:t xml:space="preserve">об объекте недвижимости от 05.05.2025, технический план сооружения </w:t>
        <w:br/>
        <w:t xml:space="preserve">от 10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0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ощинская, в районе дома № 5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305:37, местоположением: Российская Федерация, Орловская область, г. Орел, ул. Рощинская, 9, вид разрешенного использования – «жилой дом», площадь публичного сервитута –  19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40305:36, местоположением: Российская Федерация, Орловская область, г. Орел, ул. Рощинская, 7, вид разрешенного использования – «для эксплуатации и обслуживания жилого дома», площадь публичного сервитута –  10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ощинская, в районе дома № 5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</w:t>
        <w:br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12:15:00Z</dcterms:modified>
  <cp:revision>88</cp:revision>
  <dc:subject/>
  <dc:title/>
</cp:coreProperties>
</file>