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апре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223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Маяковског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2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31.03.2025 № 6932), декларацию </w:t>
        <w:br/>
        <w:t xml:space="preserve">об объекте недвижимости от 03.03.2025, технический план сооружения </w:t>
        <w:br/>
        <w:t xml:space="preserve">от 27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1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в районе дома № 27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405:61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 xml:space="preserve">ул. 1-я Посадская, Гагарина, Розы Люксембург, Маяковского, вид разрешенного использования – «эксплуатация </w:t>
        <w:br/>
        <w:t>и обслуживание земель общего пользования», площадь публичного сервитута –  3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в районе дома № 27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5-16T12:11:00Z</dcterms:modified>
  <cp:revision>68</cp:revision>
  <dc:subject/>
  <dc:title/>
</cp:coreProperties>
</file>