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б исполнении бюджета города Орл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е параметры бюджета города Орла на 2022 год (с учетом внесенных корректировок) утверждены в следующих размерах: </w:t>
      </w: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0 732,1 млн. рублей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расходы – 11 877,2 млн. рублей</w:t>
      </w:r>
      <w:r>
        <w:rPr>
          <w:color w:val="000000"/>
          <w:sz w:val="28"/>
          <w:szCs w:val="28"/>
        </w:rPr>
        <w:t xml:space="preserve">, плановый </w:t>
      </w:r>
      <w:r>
        <w:rPr>
          <w:b/>
          <w:color w:val="000000"/>
          <w:sz w:val="28"/>
          <w:szCs w:val="28"/>
        </w:rPr>
        <w:t>дефицит – 1 145,1 млн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22 года бюджет города Орла исполнен по </w:t>
      </w:r>
      <w:r>
        <w:rPr>
          <w:b/>
          <w:color w:val="000000"/>
          <w:sz w:val="28"/>
          <w:szCs w:val="28"/>
        </w:rPr>
        <w:t>доходам</w:t>
      </w:r>
      <w:r>
        <w:rPr>
          <w:color w:val="000000"/>
          <w:sz w:val="28"/>
          <w:szCs w:val="28"/>
        </w:rPr>
        <w:t xml:space="preserve"> в сумме </w:t>
      </w:r>
      <w:r>
        <w:rPr>
          <w:b/>
          <w:color w:val="000000"/>
          <w:sz w:val="28"/>
          <w:szCs w:val="28"/>
        </w:rPr>
        <w:t>2 083,7 млн. рублей</w:t>
      </w:r>
      <w:r>
        <w:rPr>
          <w:color w:val="000000"/>
          <w:sz w:val="28"/>
          <w:szCs w:val="28"/>
        </w:rPr>
        <w:t xml:space="preserve"> или 19,4 процента к годовому плану. По сравнению с аналогичным периодом 2021 года доходы увеличились на 433,3 млн. рублей, или на 26,3 процента. Рост доходов произошел за счет получения авансовой дотации 298,4 млн. рублей, а также за счет получения субсидий в общей сумме 461,3 млн. рублей </w:t>
      </w:r>
      <w:r>
        <w:rPr>
          <w:i/>
          <w:color w:val="000000"/>
          <w:sz w:val="28"/>
          <w:szCs w:val="28"/>
        </w:rPr>
        <w:t>(из них 249 млн рублей на строительство школы на 1225 учащихся по ул. Зеленина)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color w:val="000000"/>
          <w:szCs w:val="28"/>
        </w:rPr>
      </w:pPr>
      <w:r>
        <w:rPr>
          <w:color w:val="000000"/>
        </w:rPr>
        <w:t xml:space="preserve">Налоговые и неналоговые доходы бюджета города Орла исполнены в сумме 584,7 млн. рублей или 20 процентов к утвержденному бюджету. Увеличение к </w:t>
      </w:r>
      <w:r>
        <w:rPr>
          <w:color w:val="000000"/>
          <w:szCs w:val="28"/>
        </w:rPr>
        <w:t xml:space="preserve">аналогичному периоду прошлого года составило 23,5 млн. рублей или 4,2 процента, за счет увеличения поступлений НДФЛ на 27,2 млн. рублей </w:t>
      </w:r>
      <w:r>
        <w:rPr>
          <w:i/>
          <w:color w:val="000000"/>
          <w:szCs w:val="28"/>
        </w:rPr>
        <w:t>(на 9,8%),</w:t>
      </w:r>
      <w:r>
        <w:rPr>
          <w:color w:val="000000"/>
          <w:szCs w:val="28"/>
        </w:rPr>
        <w:t xml:space="preserve"> налога, взимаемого в связи с применением патентной системы налогообложения на 18 млн. рублей или в два раза, в связи с увеличением численности ИП, применяющих ПСН на 249 </w:t>
      </w:r>
      <w:r>
        <w:rPr>
          <w:i/>
          <w:color w:val="000000"/>
        </w:rPr>
        <w:t xml:space="preserve">(с 2 844 на 01.04.2021г. до 3 093 на 01.01.2022), </w:t>
      </w:r>
      <w:r>
        <w:rPr>
          <w:color w:val="000000"/>
        </w:rPr>
        <w:t xml:space="preserve">доходы от продажи земельных участков </w:t>
      </w:r>
      <w:r>
        <w:rPr>
          <w:color w:val="000000"/>
          <w:szCs w:val="28"/>
        </w:rPr>
        <w:t>увеличились на 30 млн. рублей (в связи с продажей нескольких земельных участков с большой площадью юридическим лицам – выкуп носит заявительный характе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города Орла за I квартал 2022 года составила </w:t>
        <w:br/>
        <w:t xml:space="preserve">2 159,5 млн. рублей, или 18,2 % от плана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22 год на основании заявок главных распорядителей средств бюджета в соответствии с поступающими до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охраняет свою социальную направленность.  На социально-культурную сферу израсходовано 1 422,8 млн. рублей, что составляет 65,9% общего объема расходов бюджета города Ор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квартале 2022 года направлено 989,2 млн. рублей, что составляет 45,8 % от общи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расходования средств бюджета города Орл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 сложились следующим обр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составили 1 334,3 млн. рублей или 20,0% от плана года, с увеличением к аналогичному периоду 2021 года на 372,0 млн. рублей или на 38,7%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квартале 2022 года направлено 845,2 млн. рублей, что составляет 63,3 % от общих расходов по отрас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квартал 2022 года средняя заработная плата списочного состава педагогических работников общеобразовательных учреждений составила 35 447,58 руб. (в т.ч. учителей - 36 324,99 руб.), учреждений дополнительного образования детей – 33 302,78  рублей, дошкольных образовательных учреждений – 33 175,97 рублей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Расходы на питание произведены в размере 65,5 млн. рублей. На организацию питания школьников направлено 14,3 млн. рублей, воспитанников дошкольных образовательных учреждений – 51,2 млн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на культуру</w:t>
      </w:r>
      <w:r>
        <w:rPr>
          <w:sz w:val="28"/>
          <w:szCs w:val="28"/>
        </w:rPr>
        <w:t xml:space="preserve"> сложились в размере 42,4 млн. рублей или 14,9% от плана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правлялись на предоставление бюджетным и автономным учреждениям культуры субсидий на финансовое обеспечение муниципального задания, целевых субсидий, а также содержание казенного учреждения «Централизованная библиотечная систем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средней заработной платы работников учреждений культуры за 1 квартал 2022 года составил 30 449,98 рубл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ую культуру и спорт</w:t>
      </w:r>
      <w:r>
        <w:rPr>
          <w:sz w:val="28"/>
          <w:szCs w:val="28"/>
        </w:rPr>
        <w:t xml:space="preserve"> – 0,1 млн. рублей или 0,3% от годовых ассигнований. В рамках ведомственной целевой программы «Развитие физической культуры и массового спорта в городе Орле на 2020-2022 годы» проведено 18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ую политику</w:t>
      </w:r>
      <w:r>
        <w:rPr>
          <w:sz w:val="28"/>
          <w:szCs w:val="28"/>
        </w:rPr>
        <w:t xml:space="preserve"> израсходовано 46,0 млн. рублей или 10,8% от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расходов на отрасли, не относящиеся к социально-культурной сфере, значительный объем составляют расходы на </w:t>
      </w:r>
      <w:r>
        <w:rPr>
          <w:b/>
          <w:sz w:val="28"/>
          <w:szCs w:val="28"/>
        </w:rPr>
        <w:t>национальную экономику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52,0 млн</w:t>
      </w:r>
      <w:r>
        <w:rPr>
          <w:sz w:val="28"/>
          <w:szCs w:val="28"/>
        </w:rPr>
        <w:t>. рублей или 14,4% от утвержден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 направлением в данном разделе являются расходы, осуществляемые из Дорожного фонда города Ор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Дорожного фонда за 1 квартал 2022 года исполнены в размере 245,7 млн. рублей или 14,3% к годовому плану. Из общего объема расходов средства областного бюджета – 242,5 млн. рублей, средства городского бюджета – 3,2 млн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направлены на проектирование, строительство и реконструкция автомобильных дорог местного значения и искусственных сооружений на них – 7,2 млн. рублей, ремонт автомобильных дорог общего пользования местного значения – 19,4 млн. рублей, содержание автомобильных дорог и улично-дорожной сети – 135,5 млн. рублей, Ремонт, капитальный ремонт автомобильных дорог в рамках реализации регионального проекта "Программа комплексного развития объединенной дорожной сети Орловской области, а также Орловской городской агломерации на 2019-2024 годы" национального проекта "Безопасные и качественные автомобильные дороги" – 83,3 млн. рублей, устройство (монтаж) средств организации и регулирования дорожного движения на автомобильных дорогах города Орла – 0,1 млн. рублей, устройство новых, реконструкция, дооборудование существующих линий электроосвещения в пределах улично-дорожной сети – 0,2 млн. рублей.</w:t>
      </w:r>
    </w:p>
    <w:p>
      <w:pPr>
        <w:pStyle w:val="ConsPlusNormal"/>
        <w:ind w:firstLine="540"/>
        <w:jc w:val="both"/>
        <w:rPr/>
      </w:pPr>
      <w:r>
        <w:rPr>
          <w:b/>
        </w:rPr>
        <w:t>Субсидии транспортным организациям</w:t>
      </w:r>
      <w:r>
        <w:rPr/>
        <w:t xml:space="preserve"> составили 4,2 млн. рублей и направлены организациям, осуществляющим перевозку пассажиров автомобильным транспортом по маршрутам регулярных перевозок города Орла, в целях возмещения недополученных доходов по льготным проездным билета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составили 128,6 млн. рублей или 7,6% от годовых ассигнований.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жилищное хозяйство</w:t>
      </w:r>
      <w:r>
        <w:rPr>
          <w:sz w:val="28"/>
          <w:szCs w:val="28"/>
        </w:rPr>
        <w:t xml:space="preserve"> израсходовано 24,8 млн. рублей или 3,5% от годовых ассигнований, из них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реализация мероприятий по переселению граждан из аварийного жилищного фонда составили 18,4 млн. рублей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взносы региональному оператору на капитальный ремонт общего имущества в многоквартирных домах – 6,0 млн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питальный и текущий ремонт муниципального жилищного фонда – 0,4 млн. рублей,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благоустройство города</w:t>
      </w:r>
      <w:r>
        <w:rPr>
          <w:sz w:val="28"/>
          <w:szCs w:val="28"/>
        </w:rPr>
        <w:t xml:space="preserve"> израсходовано 76,8 млн. рублей или 22,2% от годовых ассигнований, средства направлены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уличное освещение – 56,3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– 2,5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прочие мероприятия по благоустройству города – 10,9 млн.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общегородских, праздничных мероприятий – 2,5 млн.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зеленение – 4,2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едомственная целевая программа "Муниципальная адресная инвестиционная программа"– 0,4 млн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1 квартал 2022 год расходы бюджета города Орла в рамках </w:t>
      </w:r>
      <w:r>
        <w:rPr>
          <w:b/>
          <w:sz w:val="28"/>
          <w:szCs w:val="28"/>
        </w:rPr>
        <w:t>реализации национальных проектов</w:t>
      </w:r>
      <w:r>
        <w:rPr>
          <w:sz w:val="28"/>
          <w:szCs w:val="28"/>
        </w:rPr>
        <w:t xml:space="preserve"> на территории города Орла составили 392,7 млн. рублей, из них средства вышестоящих бюджетов – 386,9 млн. рублей, средства городского бюджета – 5,8 млн. рублей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 «Культура» (А) – 0,1 млн. рублей (создание модельных муниципальных библиоте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 "Безопасные и качественные автомобильные дороги" (R) – 83,3 млн. рублей (ремонт объектов улично-дорожной сети города Орла, ремонт автомобильных дорог общего пользования местного значения);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НП «Демография» (P) – 38,7 млн. рублей (проектирование, строительство и ввод в эксплуатацию объекта капитального строительства "Детский сад (ясли) по ул. Ливенская в г. Орле" (I этап строительства));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НП «Образование» (E) – 252,2 млн. рублей (строительство школы по ул. Зеленина г. Орл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 «Жилье и городская среда» (F) – 18,4 млн. рублей (обеспечение устойчивого сокращения непригодного для проживания жилищного фонда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 обслуживание муниципального долга</w:t>
      </w:r>
      <w:r>
        <w:rPr>
          <w:sz w:val="28"/>
          <w:szCs w:val="28"/>
        </w:rPr>
        <w:t xml:space="preserve"> составили 32,5 млн. рублей или 24,4% от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города Орла за I квартал 2022 года составил 75,8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апреля 2022 года численность лиц, замещающих должности муниципальной службы, составила 338 единиц, фактические расходы на оплату их труда (без начислений на выплаты по оплате труда) – 61 415,1 тыс. рублей; численность работников муниципальных учреждений города Орла составила 9 846,3 единицы, фактические расходы на оплату труда работников муниципальных учреждений – 839 144,6 тыс. рублей.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Мэра города Орла                                                           А.В. Степанов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0"/>
        </w:tabs>
        <w:ind w:left="27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4:41:00Z</dcterms:created>
  <dc:creator>FKU</dc:creator>
  <dc:description/>
  <dc:language>en-US</dc:language>
  <cp:lastModifiedBy>Fin527-2</cp:lastModifiedBy>
  <cp:lastPrinted>2022-04-25T15:47:00Z</cp:lastPrinted>
  <dcterms:modified xsi:type="dcterms:W3CDTF">2022-05-19T14:49:00Z</dcterms:modified>
  <cp:revision>3</cp:revision>
  <dc:subject/>
  <dc:title>Пояснительная записка</dc:title>
</cp:coreProperties>
</file>