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 О ПРОВЕДЕНИИ ОТКРЫТОГО КОНКУРСА №ОК -019/14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оказание услуг по обслуживанию средств единовременных денежных выплат на приобретение  жилых помещений в рамках реализации мер социальной поддержки по обеспечению жильем инвалидов и ветеранов Великой Отечественной войны, членов семей погибших (умерших) инвалидов и ветеранов Великой Отечественной войны,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рганизатор конкурса:</w:t>
      </w:r>
    </w:p>
    <w:p>
      <w:pPr>
        <w:pStyle w:val="Normal"/>
        <w:rPr/>
      </w:pPr>
      <w:r>
        <w:rPr>
          <w:sz w:val="24"/>
          <w:szCs w:val="24"/>
        </w:rPr>
        <w:t>Администрация города Орла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>Почтовый адрес: г. Орел, Пролетарская гора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ое лицо: Садовникова Ольга Леонидовна, тел.:(4862) 43-44-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ид и предмет конкурс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ткрытый конкурс на право заключения договора на оказание услуг по обслуживанию средств единовременных денежных выплат на приобретение  жилых помещений в рамках реализации мер социальной поддержки по обеспечению жильем инвалидов и ветеранов Великой Отечественной войны, членов семей погибших (умерших) инвалидов и ветеранов Великой Отечественной войны, инвалидов и ветеранов боевых действий, членов семей погибших (умерших) инвалидов и ветеранов боевых действий, инвалидов и семей, имеющих детей-инвалидов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есто, порядок, даты начала и окончания подачи заявок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и на участие в конкурсе представляются по адресу: 302000, г. Орёл, ул. Пролетарская гора, 1, каб.413 со дня следующего, за днем размещения конкурсной документации на сайте администрации города Орла </w:t>
      </w:r>
      <w:hyperlink r:id="rId2">
        <w:r>
          <w:rPr>
            <w:rStyle w:val="InternetLink"/>
            <w:sz w:val="24"/>
            <w:szCs w:val="24"/>
          </w:rPr>
          <w:t>http://www.orel-adm.ru</w:t>
        </w:r>
      </w:hyperlink>
      <w:r>
        <w:rPr>
          <w:sz w:val="24"/>
          <w:szCs w:val="24"/>
        </w:rPr>
        <w:t xml:space="preserve"> до момента вскрытия конвертов с заявками на участие в конкурсе.. Заявки принимаются в рабочие дни с 9:00 до 18:00, перерыв с 13:00 до 14:00 (время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есто, дата и время вскрытия конвертов с заявками на участие в конкурсе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г. Орёл, ул. Пролетарская гора,1, каб.415, 25 августа 2014 года в 11 часов по московскому времен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есто и дата рассмотрения заявок:</w:t>
      </w:r>
      <w:r>
        <w:rPr>
          <w:color w:val="000000"/>
          <w:sz w:val="24"/>
          <w:szCs w:val="24"/>
        </w:rPr>
        <w:t xml:space="preserve"> г. Орёл, ул. Пролетарская гора,1, каб.415, 26 августа 2014 го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Место и дата подведения итогов конкурса:</w:t>
      </w:r>
      <w:r>
        <w:rPr>
          <w:color w:val="000000"/>
          <w:sz w:val="24"/>
          <w:szCs w:val="24"/>
        </w:rPr>
        <w:t xml:space="preserve"> г. Орёл, ул. Пролетарская гора,1, каб.415, 27 августа 2014 года.</w:t>
      </w:r>
      <w:r>
        <w:rPr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</w:rPr>
        <w:t>Порядок проведения конкурса</w:t>
      </w:r>
      <w:r>
        <w:rPr>
          <w:sz w:val="24"/>
          <w:szCs w:val="24"/>
        </w:rPr>
        <w:t>, в том числе оформления участия в конкурсе, определения победителя конкурса и иная информация, касающаяся организации и проведения конкурса изложены в конкурсной документации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рок, место и порядок предоставления конкурсной документации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Конкурсная документация представляется бесплатно, начиная со дня размещения извещения о проведении конкурса на сайте администрации города Орла </w:t>
      </w:r>
      <w:hyperlink r:id="rId3">
        <w:r>
          <w:rPr>
            <w:rStyle w:val="InternetLink"/>
            <w:b/>
            <w:sz w:val="24"/>
            <w:szCs w:val="24"/>
          </w:rPr>
          <w:t>http://www.orel-adm.ru</w:t>
        </w:r>
      </w:hyperlink>
      <w:r>
        <w:rPr>
          <w:sz w:val="24"/>
          <w:szCs w:val="24"/>
        </w:rPr>
        <w:t xml:space="preserve">, по адресу: г.Орёл, Пролетарская гора, 1, каб.413 в рабочие дни с 9:00 до 18:00, перерыв с 13:00 до 14:00 (время московское) на основании заявления любого заинтересованного лица, поданного в письменной форме, в течение двух дней со дня получения соответствующего заявления. Кроме того, с конкурсной документацией можно ознакомиться на сайте администрации города Орла </w:t>
      </w:r>
      <w:hyperlink r:id="rId4">
        <w:r>
          <w:rPr>
            <w:rStyle w:val="InternetLink"/>
            <w:b/>
            <w:sz w:val="24"/>
            <w:szCs w:val="24"/>
          </w:rPr>
          <w:t>http://www.orel-adm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yperlink" Target="http://www.orel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12:00Z</dcterms:created>
  <dc:creator>Александр</dc:creator>
  <dc:description/>
  <cp:keywords/>
  <dc:language>en-US</dc:language>
  <cp:lastModifiedBy>Прокофьев</cp:lastModifiedBy>
  <cp:lastPrinted>2014-07-25T14:35:00Z</cp:lastPrinted>
  <dcterms:modified xsi:type="dcterms:W3CDTF">2014-07-25T13:11:00Z</dcterms:modified>
  <cp:revision>8</cp:revision>
  <dc:subject/>
  <dc:title>ИЗВЕЩЕНИЕ</dc:title>
</cp:coreProperties>
</file>